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CURSO</w:t>
      </w:r>
      <w:r>
        <w:rPr/>
        <w:t xml:space="preserve">: </w:t>
        <w:tab/>
        <w:tab/>
      </w:r>
      <w:r>
        <w:rPr>
          <w:b/>
        </w:rPr>
        <w:t>Legislación Ambiental</w:t>
      </w:r>
    </w:p>
    <w:p>
      <w:pPr>
        <w:pStyle w:val="Normal"/>
        <w:jc w:val="both"/>
        <w:rPr/>
      </w:pPr>
      <w:r>
        <w:rPr>
          <w:b/>
        </w:rPr>
        <w:t>HORARIO</w:t>
      </w:r>
      <w:r>
        <w:rPr/>
        <w:t>:</w:t>
        <w:tab/>
        <w:tab/>
      </w:r>
      <w:r>
        <w:rPr>
          <w:b/>
        </w:rPr>
        <w:t>Jueves, de 18:00 a 20:00 hrs</w:t>
      </w:r>
      <w:r>
        <w:rPr/>
        <w:t>.</w:t>
      </w:r>
    </w:p>
    <w:p>
      <w:pPr>
        <w:pStyle w:val="Normal"/>
        <w:ind w:left="2160" w:hanging="2160"/>
        <w:jc w:val="both"/>
        <w:rPr/>
      </w:pPr>
      <w:r>
        <w:rPr>
          <w:b/>
        </w:rPr>
        <w:t>EVALUACION</w:t>
      </w:r>
      <w:r>
        <w:rPr/>
        <w:t>:</w:t>
        <w:tab/>
        <w:t>2 cátedras (35% cada una) y 2 evaluaciones parciales (15% cada una). Evaluaciones y talleres podrán tener lugar en un horario distinto, el que será comunicado con anticipación.</w:t>
      </w:r>
    </w:p>
    <w:p>
      <w:pPr>
        <w:pStyle w:val="Normal"/>
        <w:ind w:left="2160" w:hanging="2160"/>
        <w:jc w:val="both"/>
        <w:rPr/>
      </w:pPr>
      <w:r>
        <w:rPr>
          <w:b/>
        </w:rPr>
        <w:t>DOCENTES</w:t>
      </w:r>
      <w:r>
        <w:rPr/>
        <w:t>:</w:t>
        <w:tab/>
        <w:t>Ingrid Henríquez (IH); Lorna Püschel (LP) &amp; Conrado Ravanal (CR).</w:t>
      </w:r>
    </w:p>
    <w:p>
      <w:pPr>
        <w:pStyle w:val="Normal"/>
        <w:jc w:val="both"/>
        <w:rPr/>
      </w:pPr>
      <w:r>
        <w:rPr>
          <w:b/>
        </w:rPr>
        <w:t>PROGRAMA</w:t>
      </w:r>
      <w:r>
        <w:rPr/>
        <w:t>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FECH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OFESOR(A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3 de agos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onceptos jurídicos básicos 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Teoría de las Normas Jurídicas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Fuentes de las Normas Jurídicas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Teoría del Ordenamiento Jurídic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 de agos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Conceptos jurídicos básicos I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l Ordenamiento Jurídico chilen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structura y Funciones del Estad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7 de agos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Derecho ambiental y legislación ambiental 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l problema ambiental y el Derech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Orígenes del Derecho Ambiental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incipios del Derecho Ambient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 de sep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Derecho ambiental y legislación ambiental I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egulación internacional del problema ambiental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incipios y características del Derecho Internacional Ambiental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incipales tratados ambientales ratificados por Chi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3 de sep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Derecho ambiental y legislación ambiental III:</w:t>
            </w:r>
          </w:p>
          <w:p>
            <w:pPr>
              <w:pStyle w:val="Heading1"/>
              <w:numPr>
                <w:ilvl w:val="0"/>
                <w:numId w:val="2"/>
              </w:numPr>
              <w:spacing w:before="2" w:after="2"/>
              <w:ind w:left="317" w:hanging="261"/>
              <w:jc w:val="both"/>
              <w:rPr/>
            </w:pPr>
            <w:r>
              <w:rPr>
                <w:rFonts w:eastAsia="Times New Roman" w:cs="Cambria" w:ascii="Cambria" w:hAnsi="Cambria"/>
                <w:b w:val="false"/>
                <w:sz w:val="24"/>
              </w:rPr>
              <w:t>Regulación constitucional del medio ambiente: arts. 19 n</w:t>
            </w:r>
            <w:r>
              <w:rPr>
                <w:rFonts w:cs="Cambria" w:ascii="Cambria" w:hAnsi="Cambria"/>
                <w:b w:val="false"/>
                <w:sz w:val="24"/>
              </w:rPr>
              <w:t>º 8, 19 nº 24 y 20 inc. 2 de la Constitución chilena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2" w:after="2"/>
              <w:ind w:left="317" w:hanging="261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Estudio de casos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2" w:after="2"/>
              <w:ind w:left="317" w:hanging="261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Institucionalidad ambient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 de sep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Derecho ambiental y legislación ambiental IV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ey sobre Bases Generales del Medio Ambient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onceptos técnico-jurídico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ntroducción a los instrumentos de gestión o protección ambient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de oc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Régimen jurídico de la biodiversidad I: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Mecanismos de protección de la biodiversidad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Áreas protegidas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ohibiciones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lasificación de especi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4 de oc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Régimen jurídico de la biodiversidad I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ey sobre Recuperación del Bosque Nativ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ey de Caz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ey General de Pesca y Acuicultura y RAM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1 de oc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égimen jurídico de la contaminación ambiental 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hanging="252"/>
              <w:jc w:val="both"/>
              <w:rPr/>
            </w:pPr>
            <w:r>
              <w:rPr>
                <w:rFonts w:eastAsia="Times New Roman"/>
              </w:rPr>
              <w:t>Concepto de contaminación ambiental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hanging="25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Marco normativo aplicabl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hanging="25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ormas primarias de calidad ambient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8 de oc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égimen jurídico de la contaminación ambiental I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hanging="25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ormas secundarias de calidad ambiental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hanging="25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ormas de emisió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4 de nov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égimen jurídico de la contaminación ambiental II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52" w:hanging="25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lanes de Prevención y Descontaminación Ambient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 de nov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Sistema de Evaluación de Impacto Ambiental (SEIA) 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oncep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bjetivos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Marco jurídico aplicabl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yectos o actividades que deben ingresar al SE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ía de ingreso: Declaraciones y Estudios de Impacto Ambiental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8 de nov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Sistema de Evaluación de Impacto Ambiental I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ocedimiento administrativo de evaluación de impacto ambiental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esolución de Calificación Ambiental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ecursos administrativos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Seguimiento y fiscalización de proyect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5 de nov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Sistema de Evaluación de Impacto Ambiental II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articipación ciudadana en el SE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asos práctic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 de dic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tros instrumentos para la gestión ambiental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Delitos ambientales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esponsabilidad por el daño ambiental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7" w:hanging="261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nstrumentos económicos (P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9 de dic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evisión final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>
        <w:lang w:val="es-MX"/>
      </w:rPr>
      <w:drawing>
        <wp:inline distT="0" distB="0" distL="0" distR="0">
          <wp:extent cx="588010" cy="917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" r="-8" b="-4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>Facultad de Ciencias de la Universidad de Chile – Segundo semestre de 2010</w:t>
    </w:r>
  </w:p>
  <w:p>
    <w:pPr>
      <w:pStyle w:val="Header"/>
      <w:tabs>
        <w:tab w:val="clear" w:pos="8306"/>
        <w:tab w:val="center" w:pos="4153" w:leader="none"/>
      </w:tabs>
      <w:jc w:val="both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CarCar2">
    <w:name w:val=" Car Car2"/>
    <w:basedOn w:val="Fuentedeprrafopredeter"/>
    <w:qFormat/>
    <w:rPr>
      <w:rFonts w:ascii="Times" w:hAnsi="Times" w:cs="Times"/>
      <w:b/>
      <w:kern w:val="2"/>
      <w:sz w:val="4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7:31:00Z</dcterms:created>
  <dc:creator>L</dc:creator>
  <dc:description/>
  <cp:keywords/>
  <dc:language>en-US</dc:language>
  <cp:lastModifiedBy>Conama</cp:lastModifiedBy>
  <dcterms:modified xsi:type="dcterms:W3CDTF">2010-08-11T19:24:00Z</dcterms:modified>
  <cp:revision>5</cp:revision>
  <dc:subject/>
  <dc:title>CURSO: </dc:title>
</cp:coreProperties>
</file>