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uestionario de estudio </w:t>
      </w:r>
    </w:p>
    <w:p>
      <w:pPr>
        <w:pStyle w:val="Normal"/>
        <w:jc w:val="center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TextBody"/>
        <w:rPr>
          <w:sz w:val="24"/>
        </w:rPr>
      </w:pPr>
      <w:r>
        <w:rPr>
          <w:sz w:val="24"/>
        </w:rPr>
        <w:t>1.- Qué idea o ideas le quedaron sobre conducta, después de estas clases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2.- La conducta está determinada por 2 aspectos, ¿cuales son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.- Dentro de los distintos sistemas que conforman un organismo, ¿cual está más relacionado con la conducta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4.- Cómo se divide este sistema y cuales son sus componentes celulares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5.- Diferencia (por lo menos 3) entre estos componente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6.- Como se forma la Vaina de Mielina y para que sirve?. Están todos los axones cubiertos por una Vaina de Mielina? Ver esclerosis multiple como ejempl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7.- De que depende la velocidad de conducción de una fibra nerviosa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8.- Qué es un Nervio, un  Tracto o Vía, un Núcleo y un Ganglio (en el contexto de la clase)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9.- Qué es un estímul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0.- Qué es un potencial de reposo o de membrana? En que unidades se mide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1.- Qué es un potencial de acción?  ¿Donde se genera y donde se propaga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2.- En reposo cual es la distribución de cargas y de iones (K, Na y Cl ), dentro (intracelular) y fuera (extracelular) de la membrana plasmática de la neuron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3.- Que hace que esas diferencias de carga se mantengan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4.- Qué gatilla un potencial de acción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15.- Qué se entiende por depolarización y por hiperpolarización?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6.- Qué entiende por sinápsis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7.- Cuantos tipos de sinapsis hay? y cuales son más comunes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8.- Cuales son los elementos que participan en cada una de ellas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9.- Cual es la secuencia de acontecimientos en una sinapsis química.?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20.- 1.-Los neurotransmisores son almacenados y liberados a través de_______________________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21.- Los neurotransmisores se conectan a los ________________ de la membrana postsináptica, generando un ___________________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22.-Para que ocurra la repolarización con rapidez el exceso de neurotransmisor debe ser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) ____________________,b) _______________________ y c)___________________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23.-Las neuronas pueden secretar 2 o 3 tipos distintos de neurotransmisores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) verdadero                    b) falso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24.- También pueden tener más de un receptor de membrana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) verdadero                    b) falso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5.- Un tipo de neurotransmisor es siempre excitatorio o inhibitorio en cualquier lugar que se encuentr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) verdadero                    b) falso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26.- Que entiende por Integración? Y donde ocurre?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27.- Para hacer esta integración como se ordenan las neuronas en sus redes o circuitos neuronales?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a)_________________, b)_________________,c)___________________, 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)_________________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>28.- Diferencia entre un potencial sináptico (o receptor) y un potencial de acción. Ponga atención en  la: amplitud (mV), sumación y tipo de propagación 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29.- Tipos de contacto sináptico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30.- Diferencia entre un período refractario absoluto y un período refractario relativo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s-ES_tradnl"/>
        </w:rPr>
        <w:t>Nota</w:t>
      </w:r>
      <w:r>
        <w:rPr>
          <w:sz w:val="24"/>
          <w:szCs w:val="24"/>
          <w:lang w:val="es-ES_tradnl"/>
        </w:rPr>
        <w:t>: siempre que se hagan preguntas y no se especifique de donde se esta, usted tiene que asumir que esta en el lado intracelular, me refiero a, concentración de iones, paso de corrientes,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  <w:lang w:val="es-ES_tradnl"/>
    </w:rPr>
  </w:style>
  <w:style w:type="paragraph" w:styleId="TextBody">
    <w:name w:val="Body Text"/>
    <w:basedOn w:val="Normal"/>
    <w:pPr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9:57:00Z</dcterms:created>
  <dc:creator>Maldonado-Aylwin</dc:creator>
  <dc:description/>
  <dc:language>en-US</dc:language>
  <cp:lastModifiedBy>Maldonado-Aylwin</cp:lastModifiedBy>
  <dcterms:modified xsi:type="dcterms:W3CDTF">2002-04-23T15:43:00Z</dcterms:modified>
  <cp:revision>4</cp:revision>
  <dc:subject/>
  <dc:title>Cuestionario de estudio</dc:title>
</cp:coreProperties>
</file>