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____ Los oligosacáridos de una glicoproteína de membrana se proyectan hacia el citosol</w:t>
        <w:br/>
        <w:t>____ Distintas membranas plasmáticas difieren en su composición de proteínas y lípidos</w:t>
        <w:br/>
        <w:t>____ Las distintas membranas de una célula eucarionte difieren en su composición lipídica</w:t>
        <w:br/>
        <w:t>____ Las distintas membranas de una célula eucarionte difieren en su contenido de proteínas específicas</w:t>
        <w:br/>
        <w:t>____ Los fosfolípidos de membrana se pueden mover en las 3 dimensiones</w:t>
        <w:br/>
        <w:t>____ El flip-flop es generalmente catalizado por una flipasa</w:t>
        <w:br/>
        <w:t>____ Las uniones estrechas (tight junctions) limitan la difusión lateral de proteínas en células polarizadas</w:t>
        <w:br/>
        <w:t>____ Las uniones estrechas se asocian al citoesqueleto de actina</w:t>
        <w:br/>
        <w:t>____ Las uniones adherentes o intermedias se asocian al citoesqueleto de tubulina</w:t>
        <w:br/>
        <w:t>____ Los desmosomas se asocian al citoesqueleto de filamentos intermedios</w:t>
        <w:br/>
        <w:t>____ Los hemidesmosomas tienen en común con los contactos focales que se asocian a la matriz extracelular a través de su unión a integrinas</w:t>
        <w:br/>
        <w:t>____ Las caderinas mantienen unidos los desmosomas y las uniones adherentes de células vecinas</w:t>
        <w:br/>
        <w:t>____ La lámina basal asocia los epitelios con la matriz extracelular producida por el tejido conjuntivo</w:t>
        <w:br/>
        <w:t>____ El colágeno es un componente central de la matriz extracelular</w:t>
        <w:br/>
        <w:t>____ Laminina y fibronectina son componentes de la matriz extracelular</w:t>
        <w:br/>
        <w:br/>
        <w:t>____ Fosfatidilserina y fosfatidilinositol están enriquecidos en la cara citosólica de la membrana plasmática</w:t>
        <w:br/>
        <w:t>____ Los dominios de transmembrana de las proteínas integrales presentan valores de hidropatía negativos</w:t>
        <w:br/>
        <w:t>____ La difusión simple de un soluto ocurre en contra de su gradiente de concentración</w:t>
        <w:br/>
        <w:t>____ Los gases oxígeno y dióxido de carbono atraviesan las membranas biológicas por transporte pasivo</w:t>
        <w:br/>
        <w:t>____ El transporte activo ocurre con gasto energético a favor de una gradiente de concentración</w:t>
        <w:br/>
        <w:t>____ El transporte pasivo (difusión facilitada) presenta una velocidad máxima de transporte</w:t>
        <w:br/>
        <w:t>____ La difusión simple puede saturarse a dilución infinita</w:t>
        <w:br/>
        <w:t>____ En el equilibrio electroquímico la carga neta de un compartimiento puede ser distinta de cero</w:t>
        <w:br/>
        <w:t xml:space="preserve">____ El potencial de membrana puede alterar la velocidad del transporte de iones a través de ella </w:t>
        <w:br/>
        <w:t>____ El principal ion intracelular es el sodio</w:t>
        <w:br/>
        <w:t>____ El principal ion extracelular es el potasio</w:t>
        <w:br/>
        <w:t>____ Antiporte y Simporte son ejemplos de uniporte</w:t>
        <w:br/>
        <w:t>____ La bomba sodio-ATPasa mantiene el potencial de membrana</w:t>
        <w:br/>
        <w:t>____ Un simporte de sodio y glucosa permite la entrada de glucosa al lumen intestinal</w:t>
        <w:br/>
        <w:t>____ El sodio arrastra glucosa al epitelio intestinal mediante transporte activo secundario</w:t>
        <w:br/>
        <w:t>____ Glut-2 es un transportador pasivo</w:t>
        <w:br/>
        <w:t>____ El catabolismo libera energía química y productos pequeños</w:t>
        <w:br/>
        <w:t>____ El anabolismo absorbe energía química y produce macromoléculas</w:t>
        <w:br/>
        <w:t>____ Un valor positivo de energía libre representa un proceso exotérmico</w:t>
        <w:br/>
        <w:t>____ Una reacción no espontánea puede proceder acoplada a una reacción exergónica si la energía libre resultante es menor que cero</w:t>
        <w:br/>
        <w:t>____ El metabolismo es una red de reacciones químicas altamente organizada y regulada</w:t>
        <w:br/>
        <w:t>____ El metabolismo procede espontáneamente si hay disponibilidad de sustratos</w:t>
        <w:br/>
        <w:t>____ Las enzimas catalizan reacciones químicas disminuyendo la energía de activación de una reacción</w:t>
        <w:br/>
        <w:t>____ Las enzimas aumentan la velocidad de una reacción específica</w:t>
        <w:br/>
        <w:t>____ La actividad enzimática puede ser regulada alostéricamente</w:t>
        <w:br/>
        <w:t>____ Una enzima puede alterar el cambio de energía libre entre productos y sustratos</w:t>
        <w:br/>
        <w:t>____ Una reacción no catalizada procede con mayor rapidez que una catalizada</w:t>
        <w:br/>
        <w:t>____ En la ecuación de Michaelis-Menten, el Km es la concentración de sustrato requerido para alcanzar la velocidad máxima</w:t>
        <w:br/>
        <w:t>____ La velocidad máxima de una reacción varía con la concentración de sustrato</w:t>
        <w:br/>
        <w:t>____ La hidrólisis de ATP es una reacción altamente exergónica</w:t>
        <w:br/>
        <w:t>____ La glicólisis ocurre en el citoplasma</w:t>
        <w:br/>
        <w:t>____ La glicólisis produce piruvato a partir de glucosa con una ganancia de 2 ATP y 2 NADH</w:t>
        <w:br/>
        <w:t>____ Si se bloquea la reducción de NAD+ en el citoplasma, se detiene la glicólisis</w:t>
        <w:br/>
        <w:t>____ El piruvato puede ser convertido a Acetil-CoA por acción del complejo piruvato deshidrogenasa en la membrana mitocondrial interna</w:t>
        <w:br/>
        <w:t>____ El ciclo de Krebs ocurre en el espacio intermembrana de la mitocondria</w:t>
        <w:br/>
        <w:t>____ El oxígeno es el último aceptor de electrones en la mitocondria</w:t>
        <w:br/>
        <w:t>____ Agua, CO2 y ATP son productos de la respiración celular</w:t>
        <w:br/>
        <w:t>____ NADH es un dador de electrones de alta energía en la mitocondria</w:t>
        <w:br/>
        <w:t>____ La fuerza protón-motora se debe al potencial eléctrico de la membrana mitocondrial interna y a su gradiente de pH</w:t>
        <w:br/>
        <w:t>____ El espacio intermembranas de la mitocondria es más alcalino que la matriz mitocondrial</w:t>
        <w:br/>
        <w:t>____ El ciclo de carbono sobre la Tierra es alimentado por la energía radiante del sol</w:t>
        <w:br/>
        <w:t>____ El núcleo ocupa el mayor volumen de una célula vegetal</w:t>
        <w:br/>
        <w:t>____ las granas son plias de tilacoides cargadas de clorofila</w:t>
        <w:br/>
        <w:t>____ El agua es el dador de electrones en la fotosíntesis</w:t>
        <w:br/>
        <w:t>____ El ciclo de Calvin opera en el estroma de los cloroplastos</w:t>
        <w:br/>
        <w:t>____ En la fase luminosa de la fotosíntesis, el cloroplasto fija carbono atmosférico</w:t>
        <w:br/>
        <w:t>____ NADP+ es el último aceptor de electrones en el cloroplasto</w:t>
        <w:br/>
        <w:t>____ En el tilacoide se produce ATP gracias a una gradiente electroquímica de protones</w:t>
        <w:br/>
        <w:br/>
        <w:t>____ Las proteínas se destinan a distintos compartimientos principalmente debido a modificaciones post-traduccionales</w:t>
        <w:br/>
        <w:t>____ El poro nuclear es el principal medio de transporte entre núcleo y citoplasma</w:t>
        <w:br/>
        <w:t>____ La lámina nuclear mantiene la integridad del núcleo</w:t>
        <w:br/>
        <w:t>____ La lámina nuclear se disocia en la profase mitótica</w:t>
        <w:br/>
        <w:t>____ Los complejos TOM y TIM23 conjuntamente incorporan proteínas al retículo endoplásmico</w:t>
        <w:br/>
        <w:t>____ Hsp70 es una proteína citosólica y mitocondrial</w:t>
        <w:br/>
        <w:t>____ El complejo TIM está involucrado en la inserción de proteínas en la membrana mitocondrial externa</w:t>
        <w:br/>
        <w:t>____ los peroxisomas se generan a partir del retículo endoplásmico</w:t>
        <w:br/>
        <w:t>____ los peroxisomas se generan de peroxisomas preexistentes</w:t>
        <w:br/>
        <w:t>____ Dos conjuntos separados de unidades ribosomales operan en polirribosomas libres y en el RER</w:t>
        <w:br/>
        <w:t>____ SRP es parte de un mecanismo de inserción de ribosomas al RE</w:t>
        <w:br/>
        <w:t>____ Sec61 es una translocasa del RE</w:t>
        <w:br/>
        <w:t>____ BiP es una chaperona</w:t>
        <w:br/>
        <w:t>____ Una proteína con 3 secuencias start y 3 secuencias stop de translocación atraviesa 7 veces la membrana</w:t>
        <w:br/>
        <w:t>____ La N-glicosilación de asparaginas ocurre en el aparato de Golgi</w:t>
        <w:br/>
        <w:t>____ Una proteína mal plegada puede ir a degradación en el proteosoma del RE</w:t>
        <w:br/>
        <w:t>____ Las proteínas ancladas a GPI se forman en la cara citosólica de la membrana del RE</w:t>
        <w:br/>
        <w:t>____ La mayoría de los lípidos de membrana se sintetizan en la cara citosólica de la membrana del RE</w:t>
        <w:br/>
        <w:t>____ La membrana del RE es asimétrica en su distribución de fosfolípidos</w:t>
        <w:br/>
        <w:t>____ La membrana plasmática es asimétrica en su distribución de fosfolípidos</w:t>
        <w:br/>
        <w:t>____ El stress de retículo endoplásmico se produce por acumulación de proteínas mal plegadas</w:t>
        <w:br/>
        <w:t>____ La respuesta a proteínas mal plegadas induce la expresión de chaperonas</w:t>
        <w:br/>
        <w:t>____ IRE1 es un sensor de proteínas mal plegadas</w:t>
        <w:br/>
        <w:br/>
        <w:br/>
        <w:t>____ El tráfico vesicular ocurre en eucariontes y procariontes</w:t>
        <w:br/>
        <w:t>____ Una célula secretoria tiene mayor volumen de membranas</w:t>
        <w:br/>
        <w:t>____ El tráfico vesicular se compone de transporte anterógrado y retrógrado</w:t>
        <w:br/>
        <w:t>____ COPI y COPII son proteínas de cubierta de RE y Golgi, respectivamente</w:t>
        <w:br/>
        <w:t>____ Una proteína de secreción vuelve por transporte retrógrado al RE</w:t>
        <w:br/>
        <w:t>____ La cara cis del Golgi mira hacia la membrana plasmática</w:t>
        <w:br/>
        <w:t>____ En el Golgi se remueven manosas de las N-glicoproteínas de exportación</w:t>
        <w:br/>
        <w:t>____ Los lisosomas contienen hidrolasas alcalinas</w:t>
        <w:br/>
        <w:t>____ El endosoma tardío tiene bajo pH</w:t>
        <w:br/>
        <w:t>____ La transcitosis ocurre en epitelios no polarizados</w:t>
        <w:br/>
        <w:t>____ El reciclaje del receptor de LDL ocurre a través del endosoma tardío</w:t>
        <w:br/>
        <w:t>____ El endosoma temprano recibe contenidos de la superficie apical y basolateral en una célula polarizada</w:t>
        <w:br/>
        <w:t>____ La translocación del transportador de glucosa es un ejemplo de reciclaje mediado por Insulina</w:t>
        <w:br/>
        <w:br/>
        <w:t>____ La replicación del DNA es conservativa</w:t>
        <w:br/>
        <w:t>____ La transcripción es la replicación del RNA</w:t>
        <w:br/>
        <w:t>____ El código genético es redundante</w:t>
        <w:br/>
        <w:t>____ Las horquillas de replicación crecen unidireccionalmente</w:t>
        <w:br/>
        <w:t>____ Los fragmentos de Okazaki crecen de 3' a 5'</w:t>
        <w:br/>
        <w:t>____ El DNA se replica en la fase S del ciclo celular</w:t>
        <w:br/>
        <w:t>____ La enzima que hace avanzar la horquilla de replicación es la DNA primasa</w:t>
        <w:br/>
        <w:t>____ Las proteínas de unión a DNA de hebra simple se unen al templado de la hebra líder</w:t>
        <w:br/>
        <w:t>____ La DNA polimerasa I remueve los partidores de RNA de los fragmentos de Okazaki</w:t>
        <w:br/>
        <w:t>____ La helicasa es un motor molecular</w:t>
        <w:br/>
        <w:br/>
        <w:br/>
        <w:t>____ Los receptores de hormonas esteroidales son factores de transcripción</w:t>
        <w:br/>
        <w:t>____ Redes de transcripción operan en la diferenciación celular</w:t>
        <w:br/>
        <w:t>____ Distintas células de un embrión pueden resultar de divisiones celulares asimétricas</w:t>
        <w:br/>
        <w:br/>
        <w:t>____ La señalización autocrina amplifica una comportamiento en células vecinas de un mismo tipo</w:t>
        <w:br/>
        <w:t>____ La señalización paracrina estimula localmente células vecinas en un tejido</w:t>
        <w:br/>
        <w:t>____ La señalización es endocrina cuando los estímulos alcanzan distintos tejidos a través de la circulación sanguínea</w:t>
        <w:br/>
        <w:t>____ La señalización neuronal ocurre por tráfico vesicular</w:t>
        <w:br/>
        <w:t xml:space="preserve">____ Los receptores con actividad tirosina quinasa son de superficie celular </w:t>
        <w:br/>
        <w:t>____ Los receptores con actividad tirosina quinasa dimerizan cuando se activan por ligando</w:t>
        <w:br/>
        <w:t>____ AMP cíclico (cAMP o AMPc) es un segundo mensajero de algunos receptores acolados a proteína G</w:t>
        <w:br/>
        <w:t>____ Algunos receptores acoplados a proteína G alteran la permeabilidad de la membrana</w:t>
        <w:br/>
        <w:t>____ El receptor de acetilcolina es un canal iónico activado por ligando en la unión neuromuscular</w:t>
        <w:br/>
        <w:t>____ La acetilcolineterasa es una enzima que degrada acetilcolina en la unión neuromuscular</w:t>
        <w:br/>
        <w:t>____ La proteína quinasa C (PKC) se activa con calcio, fosfatidilserina y diacilglicerol</w:t>
        <w:br/>
        <w:t>____ Calcio, fosfatidilserina y diacilglicerol son segundos mensajeros que activan a la PKC</w:t>
        <w:br/>
        <w:t>____ AMPc es un producto de la catálisis de la adenilil ciclasa</w:t>
        <w:br/>
        <w:t>____ PKA es una proteína quinasa dependiente de AMPc</w:t>
        <w:br/>
        <w:t>____ Inositol-trifosfato es un ligando que activa canales de calcio en el RE</w:t>
        <w:br/>
        <w:t>____ Las neuronas son células polarizadas</w:t>
        <w:br/>
        <w:t>____ El potencial de acción se propaga a través de la activación secuencial de canales de sodio y de potasio</w:t>
        <w:br/>
        <w:t>____ Cuando el potencial de acción alcanza el terminal sináptico aumenta la permeabilidad al calcio extracelular</w:t>
        <w:br/>
        <w:t>____ El incremento de calcio intracelular activa la fusión de vesículas sinápticas con la membrana del terminal sináptico</w:t>
        <w:br/>
        <w:t>____ El estímulo colinérgico (acetilcolina) induce la salida de calcio del retículo sarcoplásmico en las células musculares</w:t>
        <w:br/>
        <w:t>____ G1, S, M, y G2 es la secuencia de etapas del ciclo celular</w:t>
        <w:br/>
        <w:t>____ Go es característico del estado diferenciado</w:t>
        <w:br/>
        <w:t>____ La replicación del DNA ocurre en la fase M</w:t>
        <w:br/>
        <w:t>____ El nucléolo es lugar de síntesis de tRNA</w:t>
        <w:br/>
        <w:t>____ El nucléolo se disocia en la fase G2 y se reorganiza en la fase G1</w:t>
        <w:br/>
        <w:t>____ En G2 hay el doble de DNA que en G1</w:t>
        <w:br/>
        <w:t>____ Los centrosomas se duplican en fase S</w:t>
        <w:br/>
        <w:t>____ Los centrosomas se mueven hacias los polos en la profase mitótica</w:t>
        <w:br/>
        <w:t>____ La membrana nuclear se disgrega en la profase tardía</w:t>
        <w:br/>
        <w:t>____ Los cromosomas se condensan en la profase temprana</w:t>
        <w:br/>
        <w:t>____ Las cromátides hermanas se separan en metafase</w:t>
        <w:br/>
        <w:t>____ La citoquinesis comienza en anafase</w:t>
        <w:br/>
        <w:t>____ En telofase se reasocia la membrana nuclear</w:t>
        <w:br/>
        <w:t>____ Las ciclinas controlan el ciclo celular a través de la activación de Cdks</w:t>
        <w:br/>
        <w:t>____ Las ciclinas se degradan después de cumplir su función</w:t>
        <w:br/>
        <w:t>____ El daño en el DNA inhibe la progresión del ciclo celular</w:t>
        <w:br/>
        <w:t>____ G1 prepara a la célula para la fase S</w:t>
        <w:br/>
        <w:t>____ G1-cdk activa la transcripción de las ciclinas G1/S y S</w:t>
        <w:br/>
        <w:t>____ Las ciclinas activas G1-cdk, G1/S-cdk y S-cdk activan la transcripción de genes de fase S</w:t>
        <w:br/>
        <w:t>____ El complejo promotor de anafase (APC) es activado por Cdc20</w:t>
        <w:br/>
        <w:t>____ APC/C activa a separasa mediante degradación de securina</w:t>
        <w:br/>
        <w:t>____ Separasa degrada las cohesinas que mantienen unidas a las cromátides hermanas desde G2 hasta la metafase</w:t>
        <w:br/>
        <w:t>____ En la levadura, distintas ciclinas unen distintas Cdks</w:t>
        <w:br/>
        <w:t>____ Los microtúbulos crecen por el extremo (+) asociado al kinetocoro</w:t>
        <w:br/>
        <w:t>____ Los microtúbulos depolimerizan durante la anafase por el extremo (+) asociado al kinetocoro</w:t>
        <w:br/>
        <w:t>____ Un anillo contráctil de actina y miosina prepara a las células hijas para la citodiéresis</w:t>
        <w:br/>
        <w:t>____ Tres hitos importantes de la apoptosis son: salida de citocromo c de la mitocondria; flip-flop de fosfatidilserina; y degradación del DNA nuclear</w:t>
        <w:br/>
        <w:t>____ Las procaspasas se activan por proteólisis limitada</w:t>
        <w:br/>
        <w:t>____ Las caspasas son proteasas inespecíficas</w:t>
        <w:br/>
        <w:t>____ Un linfocito killer induce apoptosis a través de su ligando Fas</w:t>
        <w:br/>
        <w:t>____ El receptor de muerte Fas activa las procaspasas-8 y -10</w:t>
        <w:br/>
        <w:t>____ Citocromo c y procaspasa-9 forman parte del apoptosoma</w:t>
        <w:br/>
        <w:t>____ Bcl2 y Bcl-XL son proteínas anti-apoptóticas</w:t>
        <w:br/>
        <w:t>____ Bax, Bak y Bad son proteínas pro-apoptóticas</w:t>
        <w:br/>
        <w:t>____ Proteínas BH123 se agregan en la membrana mitocondrial interna y permiten la salida de citocromo c</w:t>
        <w:br/>
        <w:t>____ Bcl2 bloquea la agregación de proteínas BH123</w:t>
        <w:br/>
        <w:t>____ Bad inhibe a Bcl2</w:t>
        <w:br/>
        <w:t>____ La inactivación de Bad es una estrategia pro-apoptótica</w:t>
        <w:br/>
        <w:t>____ En apoptosis la membrana celular se rompe</w:t>
        <w:br/>
        <w:t>____ En la apoptosis se fragmenta el DNA</w:t>
        <w:br/>
        <w:br/>
        <w:t>____ La meiosis es parte del ciclo celular de los gametos</w:t>
        <w:br/>
        <w:t>____ La meiosis es parte del ciclo celular de las células germinales</w:t>
        <w:br/>
        <w:t>____ En la primera división meiótica una célula diploide se convierte en dos células haploides con sus cromosomas previamente duplicados</w:t>
        <w:br/>
        <w:t>____ Los cromosomas homólogos bivalentes hacen crossing over a través del complejo sinaptonemal durante el paquiteno</w:t>
        <w:br/>
        <w:t>____ La recombinación homóloga de las cromátidas no hermanas ocurre en el diploteno</w:t>
        <w:br/>
        <w:t>____ En la segunda división meiótica se producen dos células haploides con una sola copia de su DNA</w:t>
        <w:br/>
        <w:t>____ Ambas divisiones meióticas contribuyen a aumentar la variabilidad genética de los gametos</w:t>
        <w:br/>
        <w:t>____ La primera profase meiótica suele ser la etapa más larga de la meiosis</w:t>
        <w:br/>
        <w:t>____ El ovocito secundario es producto de la segunda división meiótica</w:t>
        <w:br/>
        <w:t>____ Las espermatogonias son células diploides</w:t>
        <w:br/>
        <w:t>____ Los espermatocitos primarios no han completado la meiosis I</w:t>
        <w:br/>
        <w:t>____ Los espermatocitos secundarios han completado la meiosis I</w:t>
        <w:br/>
        <w:t>____ Las espermátidas son el producto de la meiosis II</w:t>
        <w:br/>
        <w:t>____ la maduración de los espermios es la diferenciación de las espermátidas</w:t>
        <w:br/>
        <w:t>____ La gametogénesis y la hematopoyesis se parecen en que dan origen a un solo tipo celular diferenciado</w:t>
        <w:br/>
        <w:t xml:space="preserve">____ Las células madres pueden hacer mitosis para mantener su presencia y dar origen a células diferenciadas </w:t>
        <w:br/>
        <w:t>____ Un fibroblasto se puede diferenciar fisiológicamente a células de cartílago, hueso, músculo o adipositos</w:t>
        <w:br/>
        <w:t xml:space="preserve">____ Las células madre embrionarias son totipotenciales </w:t>
        <w:br/>
        <w:t>____ Las células madre de un organismo adulto son pluripotenciale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2:54:00Z</dcterms:created>
  <dc:creator>familia</dc:creator>
  <dc:description/>
  <dc:language>en-US</dc:language>
  <cp:lastModifiedBy>familia</cp:lastModifiedBy>
  <cp:lastPrinted>2011-05-11T22:54:00Z</cp:lastPrinted>
  <dcterms:modified xsi:type="dcterms:W3CDTF">2011-05-12T04:07:00Z</dcterms:modified>
  <cp:revision>1</cp:revision>
  <dc:subject/>
  <dc:title/>
</cp:coreProperties>
</file>