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Verdadero o Falso (V o F)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Los oligosacáridos de una glicoproteína de membrana se proyectan hacia el citosol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Distintas membranas plasmáticas difieren en su composición de proteínas y  lípidos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Las distintas membranas de una célula eucarionte difieren en su composición lipídica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Las distintas membranas de una célula eucarionte difieren en su contenido de proteínas específicas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Los fosfolípidos de membrana se pueden mover en las 3 dimensiones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El flip-flop es generalmente catalizado por una flipasa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Las uniones estrechas (tight junctions) limitan la difusión lateral de proteínas en células polarizadas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>Las uniones estrechas se asocian al citoesqueleto de actina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>Las uniones adherentes o intermedias se asocian al citoesqueleto de tubulina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>Los desmosomas se asocian al citoesqueleto de filamentos intermedios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>Los hemidesmosomas tienen en común con los contactos focales que se asocian a la matriz extracelular a través de su unión a integrinas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>Las caderinas mantienen unidos los desmosomas y las uniones adherentes de células vecinas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>La lámina basal asocia los epitelios con la matriz extracelular producida por el tejido conjuntivo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>El colágeno es un componente central de la matriz extracelular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>Laminina y fibronectina son componentes de la matriz extracelular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Fosfatidilserina y fosfatidilinositol están enriquecidos en la cara citosólica de la membrana plasmática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Los dominios de transmembrana de las proteínas integrales presentan valores de hidropatía negativos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La difusión simple de un soluto ocurre en contra de su gradiente de concentración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Los gases oxígeno y dióxido de carbono atraviesan las membranas biológicas por transporte pasivo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El transporte activo ocurre con gasto energético a favor de una gradiente de concentración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El transporte pasivo (difusión facilitada) presenta una velocidad máxima de transporte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La difusión simple puede saturarse a dilución infinita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En el equilibrio electroquímico la carga neta de un compartimiento puede ser distinta de cero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 xml:space="preserve">El potencial de membrana puede alterar la velocidad del transporte de iones a través de ella   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El principal ion intracelular es el sodio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El principal ion extracelular es el potasio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Antiporte y Simporte son ejemplos de uniporte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La bomba sodio-ATPasa mantiene el potencial de membrana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Un simporte de sodio y glucosa permite la entrada de glucosa al lumen intestinal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El sodio arrastra glucosa al epitelio intestinal mediante transporte activo secundario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Glut-2 es un transportador pasivo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El catabolismo libera energía química y productos pequeños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El anabolismo absorbe energía química y produce macromoléculas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Un valor positivo de energía libre representa un proceso exotérmico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Una reacción no espontánea puede proceder acoplada a una reacción exergónica si la energía libre resultante es menor que cero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El metabolismo es una red de reacciones químicas altamente organizada y regulada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El metabolismo procede espontáneamente si hay disponibilidad de sustratos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Las enzimas catalizan reacciones químicas disminuyendo la energía de activación de una reacción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Las enzimas aumentan la velocidad de una reacción específica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La actividad enzimática  puede ser regulada alostéricamente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Una enzima puede alterar el cambio de energía libre entre productos y sustratos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Una reacción no catalizada procede con mayor rapidez que una catalizada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En la ecuación de Michaelis-Menten, el Km es la concentración de sustrato requerido para alcanzar la velocidad máxima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La velocidad máxima de una reacción varía con la concentración de sustrato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La hidrólisis de ATP es una reacción altamente exergónica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>La glicólisis ocurre en el citoplasma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>La glicólisis  produce piruvato a partir de glucosa con una ganancia de 2 ATP y 2 NADH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>Si se bloquea la reducción de NAD+ en el citoplasma, se detiene la glicólisis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>El piruvato puede ser convertido a Acetil-CoA por acción del complejo piruvato deshidrogenasa en la membrana mitocondrial interna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El ciclo de Krebs ocurre en el espacio intermembrana de la mitocondria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El oxígeno es el último aceptor de electrones en la mitocondria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Agua, CO2 y ATP son productos de la respiración celular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NADH es un dador de electrones de alta energía en la mitocondria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La fuerza protón-motora se debe al potencial eléctrico de la membrana mitocondrial interna y a su gradiente de pH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El espacio intermembranas de la mitocondria es más alcalino que la matriz mitocondrial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El ciclo de carbono sobre la Tierra es alimentado por la energía radiante del sol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El núcleo ocupa el mayor volumen de una célula vegetal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las granas son pilas de tilacoides cargadas de clorofila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El agua es el dador de electrones en la fotosíntesis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El ciclo de Calvin opera en el estroma de los cloroplastos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En la fase luminosa de la fotosíntesis, el cloroplasto fija carbono atmosférico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NADP+ es el último aceptor de electrones en el cloroplasto</w:t>
      </w:r>
    </w:p>
    <w:p>
      <w:pPr>
        <w:pStyle w:val="Normal"/>
        <w:rPr>
          <w:lang w:val="es-ES_tradnl"/>
        </w:rPr>
      </w:pPr>
      <w:r>
        <w:rPr>
          <w:lang w:val="es-ES_tradnl"/>
        </w:rPr>
        <w:t>____</w:t>
        <w:tab/>
        <w:tab/>
        <w:t>En el tilacoide se produce ATP gracias a una gradiente electroquímica de protone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Las proteínas se destinan a distintos compartimientos principalmente debido a modificaciones post-traduccionales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El poro nuclear es el principal medio de transporte entre núcleo y citoplasma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La lámina nuclear mantiene la integridad del núcleo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La lámina nuclear se disocia en la profase mitótica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Los complejos TOM y TIM23 conjuntamente incorporan proteínas al retículo endoplásmico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Hsp70 es una proteína citosólica y mitocondrial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El complejo TIM está involucrado en la inserción de proteínas en la membrana mitocondrial externa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los peroxisomas se generan a partir del retículo endoplásmico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los peroxisomas se generan de peroxisomas preexistentes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Dos conjuntos separados de unidades ribosomales operan en polirribosomas libres y en el RER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SRP es parte de un mecanismo de inserción de ribosomas al RE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Sec61 es una translocasa del RE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BiP es una chaperona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Una proteína con 3 secuencias start y 3 secuencias stop de translocación atraviesa 7 veces la membrana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La N-glicosilación de asparaginas ocurre en el aparato de Golgi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Una proteína mal plegada puede ir a degradación en el proteosoma del RE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Las proteínas ancladas a GPI se forman en la cara citosólica de la membrana del RE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La mayoría de los lípidos de membrana se sintetizan en la cara citosólica de la membrana del RE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La membrana del RE es asimétrica en su distribución de fosfolípidos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La membrana plasmática es asimétrica en su distribución de fosfolípidos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El stress de retículo endoplásmico se produce por acumulación de proteínas mal plegadas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La respuesta a proteínas mal plegadas induce la expresión de chaperonas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IRE1 es un sensor de proteínas mal plegadas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El tráfico vesicular ocurre en eucariontes y procariontes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Una célula secretoria tiene mayor volumen de membranas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El tráfico vesicular se compone de transporte anterógrado y retrógrado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COPI y COPII son proteínas de cubierta de RE y Golgi, respectivamente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Una proteína de secreción vuelve por transporte retrógrado al RE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La cara cis del Golgi mira hacia la membrana plasmática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En el Golgi se remueven manosas de las N-glicoproteínas de exportación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Los lisosomas contienen hidrolasas alcalinas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El endosoma tardío tiene bajo pH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La transcitosis ocurre en epitelios no polarizados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El reciclaje del receptor de LDL ocurre a través del endosoma tardío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El endosoma temprano recibe contenidos de la superficie apical y basolateral en una célula polarizada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La translocación del transportador de glucosa es un ejemplo de reciclaje mediado por Insulina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La replicación del DNA es conservativa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La transcripción es la replicación del RNA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El código genético es redundante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Las horquillas de replicación crecen unidireccionalmente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Los fragmentos de Okazaki crecen de 3' a 5'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El DNA se replica en la fase S del ciclo celular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La enzima que hace avanzar la horquilla de replicación es la DNA primasa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Las proteínas de unión a DNA de hebra simple se unen al templado de la hebra líder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La DNA polimerasa I remueve los partidores de RNA de los fragmentos de Okazaki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La helicasa es un motor molecular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</w:r>
    </w:p>
    <w:p>
      <w:pPr>
        <w:pStyle w:val="Normal"/>
        <w:rPr>
          <w:lang w:val="es-ES_tradnl"/>
        </w:rPr>
      </w:pPr>
      <w:r>
        <w:rPr>
          <w:rFonts w:cs="Helvetica"/>
          <w:lang w:val="es-ES_tradnl" w:bidi="en-US"/>
        </w:rPr>
        <w:t>____</w:t>
        <w:tab/>
        <w:tab/>
        <w:t>Los receptores de hormonas esteroidales son factores de transcripción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Redes de transcripción operan en la diferenciación celular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Distintas células de un embrión pueden resultar de divisiones celulares asimétricas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____</w:t>
        <w:tab/>
        <w:t>La señalización autocrina amplifica una comportamiento en células vecinas de un mismo tipo</w:t>
      </w:r>
    </w:p>
    <w:p>
      <w:pPr>
        <w:pStyle w:val="Normal"/>
        <w:rPr>
          <w:lang w:val="es-ES_tradnl"/>
        </w:rPr>
      </w:pPr>
      <w:r>
        <w:rPr>
          <w:lang w:val="es-ES_tradnl"/>
        </w:rPr>
        <w:t>____</w:t>
        <w:tab/>
        <w:t>La señalización paracrina estimula localmente células vecinas en un tejido</w:t>
      </w:r>
    </w:p>
    <w:p>
      <w:pPr>
        <w:pStyle w:val="Normal"/>
        <w:rPr>
          <w:lang w:val="es-ES_tradnl"/>
        </w:rPr>
      </w:pPr>
      <w:r>
        <w:rPr>
          <w:lang w:val="es-ES_tradnl"/>
        </w:rPr>
        <w:t>____</w:t>
        <w:tab/>
        <w:t>La señalización es endocrina cuando los estímulos alcanzan distintos tejidos a través de la circulación sanguínea</w:t>
      </w:r>
    </w:p>
    <w:p>
      <w:pPr>
        <w:pStyle w:val="Normal"/>
        <w:rPr>
          <w:lang w:val="es-ES_tradnl"/>
        </w:rPr>
      </w:pPr>
      <w:r>
        <w:rPr>
          <w:lang w:val="es-ES_tradnl"/>
        </w:rPr>
        <w:t>____</w:t>
        <w:tab/>
        <w:t>La señalización neuronal ocurre por tráfico vesicular</w:t>
      </w:r>
    </w:p>
    <w:p>
      <w:pPr>
        <w:pStyle w:val="Normal"/>
        <w:rPr>
          <w:lang w:val="es-ES_tradnl"/>
        </w:rPr>
      </w:pPr>
      <w:r>
        <w:rPr>
          <w:lang w:val="es-ES_tradnl"/>
        </w:rPr>
        <w:t>____</w:t>
        <w:tab/>
        <w:t xml:space="preserve">Los receptores con actividad tirosina quinasa son de superficie celular </w:t>
      </w:r>
    </w:p>
    <w:p>
      <w:pPr>
        <w:pStyle w:val="Normal"/>
        <w:rPr>
          <w:lang w:val="es-ES_tradnl"/>
        </w:rPr>
      </w:pPr>
      <w:r>
        <w:rPr>
          <w:lang w:val="es-ES_tradnl"/>
        </w:rPr>
        <w:t>____</w:t>
        <w:tab/>
        <w:t>Los receptores con actividad tirosina quinasa dimerizan cuando se activan por ligando</w:t>
      </w:r>
    </w:p>
    <w:p>
      <w:pPr>
        <w:pStyle w:val="Normal"/>
        <w:rPr>
          <w:lang w:val="es-ES_tradnl"/>
        </w:rPr>
      </w:pPr>
      <w:r>
        <w:rPr>
          <w:lang w:val="es-ES_tradnl"/>
        </w:rPr>
        <w:t>____</w:t>
        <w:tab/>
        <w:t>AMP cíclico (cAMP o AMPc) es un segundo mensajero de algunos receptores acoplados a proteína G</w:t>
      </w:r>
    </w:p>
    <w:p>
      <w:pPr>
        <w:pStyle w:val="Normal"/>
        <w:rPr>
          <w:lang w:val="es-ES_tradnl"/>
        </w:rPr>
      </w:pPr>
      <w:r>
        <w:rPr>
          <w:lang w:val="es-ES_tradnl"/>
        </w:rPr>
        <w:t>____</w:t>
        <w:tab/>
        <w:t>Algunos receptores acoplados a proteína G alteran la permeabilidad de la membrana</w:t>
      </w:r>
    </w:p>
    <w:p>
      <w:pPr>
        <w:pStyle w:val="Normal"/>
        <w:rPr>
          <w:lang w:val="es-ES_tradnl"/>
        </w:rPr>
      </w:pPr>
      <w:r>
        <w:rPr>
          <w:lang w:val="es-ES_tradnl"/>
        </w:rPr>
        <w:t>____</w:t>
        <w:tab/>
        <w:t>El receptor de acetilcolina es un canal iónico activado por ligando en la unión neuromuscular</w:t>
      </w:r>
    </w:p>
    <w:p>
      <w:pPr>
        <w:pStyle w:val="Normal"/>
        <w:rPr>
          <w:lang w:val="es-ES_tradnl"/>
        </w:rPr>
      </w:pPr>
      <w:r>
        <w:rPr>
          <w:lang w:val="es-ES_tradnl"/>
        </w:rPr>
        <w:t>____</w:t>
        <w:tab/>
        <w:t>La acetilcolineterasa es una enzima que degrada acetilcolina en la unión neuromuscular</w:t>
      </w:r>
    </w:p>
    <w:p>
      <w:pPr>
        <w:pStyle w:val="Normal"/>
        <w:rPr>
          <w:lang w:val="es-ES_tradnl"/>
        </w:rPr>
      </w:pPr>
      <w:r>
        <w:rPr>
          <w:lang w:val="es-ES_tradnl"/>
        </w:rPr>
        <w:t>____</w:t>
        <w:tab/>
        <w:t>La proteína quinasa C (PKC) se activa con calcio, fosfatidilserina y diacilglicerol</w:t>
      </w:r>
    </w:p>
    <w:p>
      <w:pPr>
        <w:pStyle w:val="Normal"/>
        <w:rPr>
          <w:lang w:val="es-ES_tradnl"/>
        </w:rPr>
      </w:pPr>
      <w:r>
        <w:rPr>
          <w:lang w:val="es-ES_tradnl"/>
        </w:rPr>
        <w:t>____ Calcio, fosfatidilserina y diacilglicerol son segundos mensajeros que activan a la PKC</w:t>
      </w:r>
    </w:p>
    <w:p>
      <w:pPr>
        <w:pStyle w:val="Normal"/>
        <w:rPr>
          <w:lang w:val="es-ES_tradnl"/>
        </w:rPr>
      </w:pPr>
      <w:r>
        <w:rPr>
          <w:lang w:val="es-ES_tradnl"/>
        </w:rPr>
        <w:t>____</w:t>
        <w:tab/>
        <w:t>AMPc es un producto de la catálisis de la adenilil ciclasa</w:t>
      </w:r>
    </w:p>
    <w:p>
      <w:pPr>
        <w:pStyle w:val="Normal"/>
        <w:rPr>
          <w:lang w:val="es-ES_tradnl"/>
        </w:rPr>
      </w:pPr>
      <w:r>
        <w:rPr>
          <w:lang w:val="es-ES_tradnl"/>
        </w:rPr>
        <w:t>____</w:t>
        <w:tab/>
        <w:t>PKA es una proteína quinasa dependiente de AMPc</w:t>
      </w:r>
    </w:p>
    <w:p>
      <w:pPr>
        <w:pStyle w:val="Normal"/>
        <w:rPr>
          <w:lang w:val="es-ES_tradnl"/>
        </w:rPr>
      </w:pPr>
      <w:r>
        <w:rPr>
          <w:lang w:val="es-ES_tradnl"/>
        </w:rPr>
        <w:t>____</w:t>
        <w:tab/>
        <w:t>Inositol-trifosfato es un ligando que activa canales de calcio en el RE</w:t>
      </w:r>
    </w:p>
    <w:p>
      <w:pPr>
        <w:pStyle w:val="Normal"/>
        <w:rPr>
          <w:lang w:val="es-ES_tradnl"/>
        </w:rPr>
      </w:pPr>
      <w:r>
        <w:rPr>
          <w:lang w:val="es-ES_tradnl"/>
        </w:rPr>
        <w:t>____</w:t>
        <w:tab/>
        <w:t>Las neuronas son células polarizadas</w:t>
      </w:r>
    </w:p>
    <w:p>
      <w:pPr>
        <w:pStyle w:val="Normal"/>
        <w:rPr>
          <w:lang w:val="es-ES_tradnl"/>
        </w:rPr>
      </w:pPr>
      <w:r>
        <w:rPr>
          <w:lang w:val="es-ES_tradnl"/>
        </w:rPr>
        <w:t>____</w:t>
        <w:tab/>
        <w:t>El potencial de acción se propaga a través de la activación secuencial de canales de sodio y de potasio</w:t>
      </w:r>
    </w:p>
    <w:p>
      <w:pPr>
        <w:pStyle w:val="Normal"/>
        <w:rPr>
          <w:lang w:val="es-ES_tradnl"/>
        </w:rPr>
      </w:pPr>
      <w:r>
        <w:rPr>
          <w:lang w:val="es-ES_tradnl"/>
        </w:rPr>
        <w:t>____</w:t>
        <w:tab/>
        <w:t>Cuando el potencial de acción alcanza el terminal sináptico aumenta la permeabilidad al calcio extracelular</w:t>
      </w:r>
    </w:p>
    <w:p>
      <w:pPr>
        <w:pStyle w:val="Normal"/>
        <w:rPr>
          <w:lang w:val="es-ES_tradnl"/>
        </w:rPr>
      </w:pPr>
      <w:r>
        <w:rPr>
          <w:lang w:val="es-ES_tradnl"/>
        </w:rPr>
        <w:t>____</w:t>
        <w:tab/>
        <w:t>El incremento de calcio intracelular activa la fusión de vesículas sinápticas con la membrana del terminal sináptico</w:t>
      </w:r>
    </w:p>
    <w:p>
      <w:pPr>
        <w:pStyle w:val="Normal"/>
        <w:rPr>
          <w:lang w:val="es-ES_tradnl"/>
        </w:rPr>
      </w:pPr>
      <w:r>
        <w:rPr>
          <w:lang w:val="es-ES_tradnl"/>
        </w:rPr>
        <w:t>____</w:t>
        <w:tab/>
        <w:t>El estímulo colinérgico (acetilcolina) induce la salida de calcio del retículo sarcoplásmico en las células musculares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G1, S, M, y G2 es la secuencia de etapas del ciclo celular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Go es característico del estado diferenciado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La replicación del DNA ocurre en la fase M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El nucléolo es lugar de síntesis de tRNA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El nucléolo se disocia en la fase G2 y se reorganiza en la fase G1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En G2 hay el doble de DNA que en G1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Los centrosomas se duplican en fase S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Los centrosomas se mueven hacias los polos en la profase mitótica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La membrana nuclear se disgrega en la profase tardía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Los cromosomas se condensan en la profase temprana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Las cromátides hermanas se separan en metafase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La citoquinesis comienza en anafase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En telofase se reasocia la membrana nuclear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Las ciclinas controlan el ciclo celular a través de la  activación de Cdks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Las ciclinas se degradan después de cumplir su función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El daño en el DNA inhibe la progresión del ciclo celular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G1 prepara a la célula para la fase S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G1-cdk activa la transcripción de las ciclinas G1/S y S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Las ciclinas activas G1-cdk, G1/S-cdk y S-cdk activan la transcripción de genes de fase S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El complejo promotor de anafase (APC) es activado por Cdc20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APC/C activa a separasa mediante degradación de securina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Separasa degrada las cohesinas que mantienen unidas a las cromátides hermanas desde G2 hasta la metafase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En la levadura, distintas ciclinas unen distintas Cdks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Los microtúbulos crecen por el extremo (+) asociado al kinetocoro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Los microtúbulos depolimerizan durante la anafase por el extremo (+) asociado al kinetocoro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Un anillo contráctil de actina y miosina prepara a las células hijas para la citodiéresis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Tres hitos importantes de la apoptosis son: salida de citocromo c de la mitocondria; flip-flop de fosfatidilserina; y degradación del DNA nuclear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Las procaspasas se activan por proteólisis limitada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Las caspasas son proteasas inespecíficas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Un linfocito killer induce apoptosis a través de su ligando Fas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El receptor de muerte Fas activa las procaspasas-8 y -10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Citocromo c y procaspasa-9 forman parte del apoptosoma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Bcl2 y Bcl-XL son proteínas anti-apoptóticas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Bax, Bak y Bad son proteínas pro-apoptóticas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Proteínas BH123 se agregan en la membrana mitocondrial interna y permiten la salida de citocromo c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Bcl2 bloquea la agregación de proteínas BH123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Bad inhibe a Bcl2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La inactivación de Bad es una estrategia pro-apoptótica</w:t>
      </w:r>
    </w:p>
    <w:p>
      <w:pPr>
        <w:pStyle w:val="Normal"/>
        <w:rPr>
          <w:rFonts w:cs="Helvetica"/>
          <w:lang w:val="es-ES_tradnl" w:bidi="en-US"/>
        </w:rPr>
      </w:pPr>
      <w:r>
        <w:rPr>
          <w:rFonts w:cs="Helvetica"/>
          <w:lang w:val="es-ES_tradnl" w:bidi="en-US"/>
        </w:rPr>
        <w:t>____</w:t>
        <w:tab/>
        <w:tab/>
        <w:t>En apoptosis la membrana celular se rompe</w:t>
      </w:r>
    </w:p>
    <w:p>
      <w:pPr>
        <w:pStyle w:val="Normal"/>
        <w:rPr>
          <w:lang w:val="es-ES_tradnl"/>
        </w:rPr>
      </w:pPr>
      <w:r>
        <w:rPr>
          <w:lang w:val="es-ES_tradnl"/>
        </w:rPr>
        <w:t>____</w:t>
        <w:tab/>
        <w:t>En la apoptosis se fragmenta el DNA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____</w:t>
        <w:tab/>
        <w:t>La meiosis es parte del ciclo celular de los gametos</w:t>
      </w:r>
    </w:p>
    <w:p>
      <w:pPr>
        <w:pStyle w:val="Normal"/>
        <w:rPr>
          <w:lang w:val="es-ES_tradnl"/>
        </w:rPr>
      </w:pPr>
      <w:r>
        <w:rPr>
          <w:lang w:val="es-ES_tradnl"/>
        </w:rPr>
        <w:t>____</w:t>
        <w:tab/>
        <w:t>La meiosis es parte del ciclo celular de las células germinales</w:t>
      </w:r>
    </w:p>
    <w:p>
      <w:pPr>
        <w:pStyle w:val="Normal"/>
        <w:rPr>
          <w:lang w:val="es-ES_tradnl"/>
        </w:rPr>
      </w:pPr>
      <w:r>
        <w:rPr>
          <w:lang w:val="es-ES_tradnl"/>
        </w:rPr>
        <w:t>____</w:t>
        <w:tab/>
        <w:t>En la primera división meiótica una célula diploide se convierte en dos células haploides con sus cromosomas previamente duplicados</w:t>
      </w:r>
    </w:p>
    <w:p>
      <w:pPr>
        <w:pStyle w:val="Normal"/>
        <w:rPr>
          <w:lang w:val="es-ES_tradnl"/>
        </w:rPr>
      </w:pPr>
      <w:r>
        <w:rPr>
          <w:lang w:val="es-ES_tradnl"/>
        </w:rPr>
        <w:t>____</w:t>
        <w:tab/>
        <w:t>Los cromosomas homólogos bivalentes hacen crossing over a través del complejo sinaptonemal durante el paquiteno</w:t>
      </w:r>
    </w:p>
    <w:p>
      <w:pPr>
        <w:pStyle w:val="Normal"/>
        <w:rPr>
          <w:lang w:val="es-ES_tradnl"/>
        </w:rPr>
      </w:pPr>
      <w:r>
        <w:rPr>
          <w:lang w:val="es-ES_tradnl"/>
        </w:rPr>
        <w:t>____</w:t>
        <w:tab/>
        <w:t>La recombinación homóloga de las cromátidas no hermanas ocurre en el diploteno</w:t>
      </w:r>
    </w:p>
    <w:p>
      <w:pPr>
        <w:pStyle w:val="Normal"/>
        <w:rPr>
          <w:lang w:val="es-ES_tradnl"/>
        </w:rPr>
      </w:pPr>
      <w:r>
        <w:rPr>
          <w:lang w:val="es-ES_tradnl"/>
        </w:rPr>
        <w:t>____</w:t>
        <w:tab/>
        <w:t>En la segunda división meiótica se producen dos células haploides con una sola copia de su DNA</w:t>
      </w:r>
    </w:p>
    <w:p>
      <w:pPr>
        <w:pStyle w:val="Normal"/>
        <w:rPr>
          <w:lang w:val="es-ES_tradnl"/>
        </w:rPr>
      </w:pPr>
      <w:r>
        <w:rPr>
          <w:lang w:val="es-ES_tradnl"/>
        </w:rPr>
        <w:t>____</w:t>
        <w:tab/>
        <w:t>Ambas divisiones meióticas contribuyen a aumentar la variabilidad genética de los gametos</w:t>
      </w:r>
    </w:p>
    <w:p>
      <w:pPr>
        <w:pStyle w:val="Normal"/>
        <w:rPr>
          <w:lang w:val="es-ES_tradnl"/>
        </w:rPr>
      </w:pPr>
      <w:r>
        <w:rPr>
          <w:lang w:val="es-ES_tradnl"/>
        </w:rPr>
        <w:t>____</w:t>
        <w:tab/>
        <w:t>La primera profase meiótica suele ser la etapa más larga de la meiosis</w:t>
      </w:r>
    </w:p>
    <w:p>
      <w:pPr>
        <w:pStyle w:val="Normal"/>
        <w:rPr>
          <w:lang w:val="es-ES_tradnl"/>
        </w:rPr>
      </w:pPr>
      <w:r>
        <w:rPr>
          <w:lang w:val="es-ES_tradnl"/>
        </w:rPr>
        <w:t>____</w:t>
        <w:tab/>
        <w:t>El ovocito secundario es producto de la segunda división meiótica</w:t>
      </w:r>
    </w:p>
    <w:p>
      <w:pPr>
        <w:pStyle w:val="Normal"/>
        <w:rPr>
          <w:lang w:val="es-ES_tradnl"/>
        </w:rPr>
      </w:pPr>
      <w:r>
        <w:rPr>
          <w:lang w:val="es-ES_tradnl"/>
        </w:rPr>
        <w:t>____</w:t>
        <w:tab/>
        <w:t>Las espermatogonias son células diploides</w:t>
      </w:r>
    </w:p>
    <w:p>
      <w:pPr>
        <w:pStyle w:val="Normal"/>
        <w:rPr>
          <w:lang w:val="es-ES_tradnl"/>
        </w:rPr>
      </w:pPr>
      <w:r>
        <w:rPr>
          <w:lang w:val="es-ES_tradnl"/>
        </w:rPr>
        <w:t>____</w:t>
        <w:tab/>
        <w:t>Los espermatocitos primarios no han completado la meiosis I</w:t>
      </w:r>
    </w:p>
    <w:p>
      <w:pPr>
        <w:pStyle w:val="Normal"/>
        <w:rPr>
          <w:lang w:val="es-ES_tradnl"/>
        </w:rPr>
      </w:pPr>
      <w:r>
        <w:rPr>
          <w:lang w:val="es-ES_tradnl"/>
        </w:rPr>
        <w:t>____</w:t>
        <w:tab/>
        <w:t>Los espermatocitos secundarios han completado la meiosis I</w:t>
      </w:r>
    </w:p>
    <w:p>
      <w:pPr>
        <w:pStyle w:val="Normal"/>
        <w:rPr>
          <w:lang w:val="es-ES_tradnl"/>
        </w:rPr>
      </w:pPr>
      <w:r>
        <w:rPr>
          <w:lang w:val="es-ES_tradnl"/>
        </w:rPr>
        <w:t>____</w:t>
        <w:tab/>
        <w:t>Las espermátidas son el producto de la meiosis II</w:t>
      </w:r>
    </w:p>
    <w:p>
      <w:pPr>
        <w:pStyle w:val="Normal"/>
        <w:rPr>
          <w:lang w:val="es-ES_tradnl"/>
        </w:rPr>
      </w:pPr>
      <w:r>
        <w:rPr>
          <w:lang w:val="es-ES_tradnl"/>
        </w:rPr>
        <w:t>____</w:t>
        <w:tab/>
        <w:t>la maduración de los espermios es la diferenciación de las espermátidas</w:t>
      </w:r>
    </w:p>
    <w:p>
      <w:pPr>
        <w:pStyle w:val="Normal"/>
        <w:rPr>
          <w:lang w:val="es-ES_tradnl"/>
        </w:rPr>
      </w:pPr>
      <w:r>
        <w:rPr>
          <w:lang w:val="es-ES_tradnl"/>
        </w:rPr>
        <w:t>____</w:t>
        <w:tab/>
        <w:t>La gametogénesis y la hematopoyesis se parecen en que dan origen a un solo tipo celular diferenciado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____ </w:t>
        <w:tab/>
        <w:t xml:space="preserve">Las células madres pueden hacer mitosis para mantener su presencia y dar origen a células diferenciadas </w:t>
      </w:r>
    </w:p>
    <w:p>
      <w:pPr>
        <w:pStyle w:val="Normal"/>
        <w:rPr>
          <w:lang w:val="es-ES_tradnl"/>
        </w:rPr>
      </w:pPr>
      <w:r>
        <w:rPr>
          <w:lang w:val="es-ES_tradnl"/>
        </w:rPr>
        <w:t>____</w:t>
        <w:tab/>
        <w:t>Un fibroblasto se puede diferenciar fisiológicamente a células de cartílago, hueso, músculo o adipocitos</w:t>
      </w:r>
    </w:p>
    <w:p>
      <w:pPr>
        <w:pStyle w:val="Normal"/>
        <w:rPr>
          <w:lang w:val="es-ES_tradnl"/>
        </w:rPr>
      </w:pPr>
      <w:r>
        <w:rPr>
          <w:lang w:val="es-ES_tradnl"/>
        </w:rPr>
        <w:t>____</w:t>
        <w:tab/>
        <w:t xml:space="preserve">Las células madre embrionarias son totipotenciales </w:t>
      </w:r>
    </w:p>
    <w:p>
      <w:pPr>
        <w:pStyle w:val="Normal"/>
        <w:rPr>
          <w:lang w:val="es-ES_tradnl"/>
        </w:rPr>
      </w:pPr>
      <w:r>
        <w:rPr>
          <w:lang w:val="es-ES_tradnl"/>
        </w:rPr>
        <w:t>____</w:t>
        <w:tab/>
        <w:t>Las células madre de un organismo adulto son pluripotenciale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Buena Suerte! Prepárense bien.</w:t>
      </w:r>
    </w:p>
    <w:p>
      <w:pPr>
        <w:pStyle w:val="Normal"/>
        <w:rPr>
          <w:lang w:val="es-ES_tradnl"/>
        </w:rPr>
      </w:pPr>
      <w:r>
        <w:rPr>
          <w:lang w:val="es-ES_tradnl"/>
        </w:rPr>
        <w:t>El viernes en la tarde les envío las respuesta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6:52:00Z</dcterms:created>
  <dc:creator>Carlos Morgan</dc:creator>
  <dc:description/>
  <cp:keywords/>
  <dc:language>en-US</dc:language>
  <cp:lastModifiedBy>Carlos Morgan</cp:lastModifiedBy>
  <dcterms:modified xsi:type="dcterms:W3CDTF">2011-05-12T00:55:00Z</dcterms:modified>
  <cp:revision>25</cp:revision>
  <dc:subject/>
  <dc:title>Verdadero o Falso (V o F):</dc:title>
</cp:coreProperties>
</file>