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Tarea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(preparación para P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Dibuje un diagrama de una mitocondria haciendo respiración celular. 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rPr>
          <w:lang w:val="es-ES_tradnl"/>
        </w:rPr>
      </w:pPr>
      <w:r>
        <w:rPr>
          <w:lang w:val="es-ES_tradnl"/>
        </w:rPr>
        <w:t>Identifique los siguientes elementos, indicando su ubicación en la mitocondria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flujo de carbonos desde los nutrientes hacia la atmósfera;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dador de electrones a la cadena respiratori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aceptor final de los electrones y su reducción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origen de los protones que generan una gradiente electroquímic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síntesis de ATP</w:t>
      </w:r>
    </w:p>
    <w:p>
      <w:pPr>
        <w:pStyle w:val="Normal"/>
        <w:ind w:left="108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268" w:hanging="283"/>
        <w:rPr>
          <w:lang w:val="es-ES_tradnl"/>
        </w:rPr>
      </w:pPr>
      <w:r>
        <w:rPr>
          <w:lang w:val="es-ES_tradnl"/>
        </w:rPr>
        <w:t>B. Identifique los procesos que involucran el paso de moléculas a través de membranas, involucrados en la respiración celular. Señale los mecanismos involucrados.</w:t>
      </w:r>
    </w:p>
    <w:p>
      <w:pPr>
        <w:pStyle w:val="Normal"/>
        <w:ind w:left="2268" w:hanging="283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ibuje un diagrama de un cloroplasto haciendo fotosíntesis. Identifique los siguientes elementos, indicando su ubicación en el cloroplasto: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flujo de carbonos desde la atmósfera hacia el cloroplasto;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dador de electrones de la fotosíntesis;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aceptor final de la cadena transportadora de electrones del cloroplasto;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el papel de la luz en la fotosíntesis;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formación de una gradiente electroquímica de protones;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la síntesis de ATP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02:00Z</dcterms:created>
  <dc:creator>Carlos Morgan</dc:creator>
  <dc:description/>
  <cp:keywords/>
  <dc:language>en-US</dc:language>
  <cp:lastModifiedBy>Carlos Morgan</cp:lastModifiedBy>
  <dcterms:modified xsi:type="dcterms:W3CDTF">2011-05-11T16:35:00Z</dcterms:modified>
  <cp:revision>2</cp:revision>
  <dc:subject/>
  <dc:title>Tarea 2</dc:title>
</cp:coreProperties>
</file>