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Biología D</w:t>
      </w:r>
    </w:p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Programa Académico de Bachillerato</w:t>
      </w:r>
    </w:p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Campus Juan Gómez Millas</w:t>
      </w:r>
    </w:p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Universidad de Chile</w:t>
      </w:r>
    </w:p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</w:r>
    </w:p>
    <w:p>
      <w:pPr>
        <w:pStyle w:val="Normal"/>
        <w:widowControl w:val="false"/>
        <w:autoSpaceDE w:val="false"/>
        <w:ind w:left="360" w:hanging="0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Prof.: Carlos Morgan S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lang w:bidi="en-US"/>
        </w:rPr>
      </w:pPr>
      <w:r>
        <w:rPr>
          <w:rFonts w:cs="Helvetica" w:ascii="Helvetica" w:hAnsi="Helvetica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s proteínas se destinan a distintos compartimientos principalmente debido a modificaciones post-traduccional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poro nuclear es el principal medio de transporte entre núcleo y citoplasm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lámina nuclear mantiene la integridad del núcle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lámina nuclear se disocia en la profase mitó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Dos conjuntos separados de unidades ribosomales operan en polirribosomas libres y en el R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SRP es parte de un mecanismo de inserción de ribosomas a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Sec61 es una translocasa de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BiP es una chapero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Una proteína con 3 secuencias start y 3 secuencias stop de translocación atraviesa 7 veces la membra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N-glicosilación de asparaginas ocurre en el aparato de Golg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Una proteína mal plegada puede ir a degradación en el proteosoma de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s proteínas ancladas a GPI se forman en la cara citosólica de la membrana de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mayoría de los lípidos de membrana se sintetizan en la cara citosólica de la membrana de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membrana del RE es asimétrica en su distribución de fosfo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membrana plasmática es asimétrica en su distribución de fosfolípi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stress de retículo endoplásmico (UPR) se produce por acumulación de proteínas mal plegad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IRE1 es un sensor de proteínas mal plegad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Una función del stress de RE es sintetizar chapero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tráfico vesicular ocurre en eucariontes y procarionte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Una célula secretoria tiene mayor volumen de membrana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tráfico vesicular se compone de transporte anterógrado y retrógrado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Una proteína de secreción vuelve por transporte retrógrado al RE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cara cis del Golgi mira hacia la membrana plasmátic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n el Golgi se remueven manosas de las N-glicoproteínas de exportació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endosoma tardío tiene bajo p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transcitosis ocurre en epitelios no polarizado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El endosoma temprano recibe contenidos de la superficie apical y basolateral en una célula polarizad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____</w:t>
        <w:tab/>
        <w:tab/>
        <w:t>La translocación del transportador de glucosa es un ejemplo de reciclaje mediado por Insulina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6:00Z</dcterms:created>
  <dc:creator>Carlos Morgan</dc:creator>
  <dc:description/>
  <cp:keywords/>
  <dc:language>en-US</dc:language>
  <cp:lastModifiedBy>Carlos Morgan</cp:lastModifiedBy>
  <dcterms:modified xsi:type="dcterms:W3CDTF">2011-04-11T15:38:00Z</dcterms:modified>
  <cp:revision>1</cp:revision>
  <dc:subject/>
  <dc:title>Biología D</dc:title>
</cp:coreProperties>
</file>