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lang w:val="es-ES_tradnl"/>
        </w:rPr>
      </w:pPr>
      <w:r>
        <w:rPr>
          <w:b/>
          <w:lang w:val="es-ES_tradnl"/>
        </w:rPr>
        <w:t>Biología D</w:t>
      </w:r>
    </w:p>
    <w:p>
      <w:pPr>
        <w:pStyle w:val="Normal"/>
        <w:ind w:left="360" w:hanging="0"/>
        <w:rPr>
          <w:b/>
          <w:b/>
          <w:lang w:val="es-ES_tradnl"/>
        </w:rPr>
      </w:pPr>
      <w:r>
        <w:rPr>
          <w:b/>
          <w:lang w:val="es-ES_tradnl"/>
        </w:rPr>
        <w:t>Programa Académico de Bachillerato</w:t>
      </w:r>
    </w:p>
    <w:p>
      <w:pPr>
        <w:pStyle w:val="Normal"/>
        <w:ind w:left="360" w:hanging="0"/>
        <w:rPr>
          <w:b/>
          <w:b/>
          <w:lang w:val="es-ES_tradnl"/>
        </w:rPr>
      </w:pPr>
      <w:r>
        <w:rPr>
          <w:b/>
          <w:lang w:val="es-ES_tradnl"/>
        </w:rPr>
        <w:t>Campus Juan Gómez Millas</w:t>
      </w:r>
    </w:p>
    <w:p>
      <w:pPr>
        <w:pStyle w:val="Normal"/>
        <w:ind w:left="360" w:hanging="0"/>
        <w:rPr>
          <w:b/>
          <w:b/>
          <w:lang w:val="es-ES_tradnl"/>
        </w:rPr>
      </w:pPr>
      <w:r>
        <w:rPr>
          <w:b/>
          <w:lang w:val="es-ES_tradnl"/>
        </w:rPr>
        <w:t>Universidad de Chile</w:t>
      </w:r>
    </w:p>
    <w:p>
      <w:pPr>
        <w:pStyle w:val="Normal"/>
        <w:ind w:left="360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60" w:hanging="0"/>
        <w:rPr>
          <w:b/>
          <w:b/>
          <w:lang w:val="es-ES_tradnl"/>
        </w:rPr>
      </w:pPr>
      <w:r>
        <w:rPr>
          <w:b/>
          <w:lang w:val="es-ES_tradnl"/>
        </w:rPr>
        <w:t>Prof.: Carlos Morgan S.</w:t>
      </w:r>
    </w:p>
    <w:p>
      <w:pPr>
        <w:pStyle w:val="Normal"/>
        <w:ind w:left="360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60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ES_tradnl"/>
        </w:rPr>
      </w:pPr>
      <w:r>
        <w:rPr>
          <w:b/>
          <w:lang w:val="es-ES_tradnl"/>
        </w:rPr>
        <w:t>Decida si los siguientes enunciados son verdaderos (V) o falsos (F)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</w:t>
        <w:tab/>
        <w:tab/>
        <w:t>Muchos de los elementos de la tabla periódica forman parte de los seres viv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_</w:t>
        <w:tab/>
        <w:tab/>
        <w:t>Los tres dominios de la vida son Archea Eubacteria y Protozo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_</w:t>
        <w:tab/>
        <w:tab/>
        <w:t>Los primeros organismos aeróbicos aparecieron en la Tierra mil millones de años antes que los primeros autótrofos fotosintétic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_</w:t>
        <w:tab/>
        <w:tab/>
        <w:t>Los organismos multicelulares datan de los últimos mil millones de añ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_</w:t>
        <w:tab/>
        <w:tab/>
        <w:t>Las plantas son un ejemplo de quimiolitotrof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Los mamíferos somos un ejemplo de quimio-órganotrof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_</w:t>
        <w:tab/>
        <w:tab/>
        <w:t>El hombre es un autótrof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Una bacteria mide alrededor de una milésima de milímetro de anch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</w:t>
        <w:tab/>
        <w:tab/>
        <w:t>Su contenido en vacuolas, cloroplastos y mitocondrias difieren a una célula animal de una vegetal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</w:t>
        <w:tab/>
        <w:tab/>
        <w:t>Una célula vegetal difiere de una célula animal por su contenido de endomembran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</w:t>
        <w:tab/>
        <w:tab/>
        <w:t>La hipótesis endosimbionte explica la presencia de organelos de doble membrana en una célula eucariont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</w:t>
        <w:tab/>
        <w:tab/>
        <w:t>La hipótesis endosimbionte explica la presencia del sistema de endomembranas de una célula eucariont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</w:t>
        <w:tab/>
        <w:tab/>
        <w:t>Una célula eucarionte puede ser cinco a cien veces más grande que una célula procariont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</w:t>
        <w:tab/>
        <w:tab/>
        <w:t>La mitosis ocurre tanto en células procariontes como eucarionte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</w:t>
        <w:tab/>
        <w:tab/>
        <w:t>El citoesqueleto de una bacteria contiene actina y tubulina pero no filamentos intermedi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</w:t>
        <w:tab/>
        <w:tab/>
        <w:t>Las cianobacterias realizan fotosíntesis gracias a sus cloroplast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</w:t>
        <w:tab/>
        <w:tab/>
        <w:t>La respiración celular de los eucariontes opera en la membrana mitocondrial extern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</w:t>
        <w:tab/>
        <w:tab/>
        <w:t>Un polisacárido es un polímero de glucósid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</w:t>
        <w:tab/>
        <w:tab/>
        <w:t>Celulosa y almidón son polímeros de glucos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</w:t>
        <w:tab/>
        <w:tab/>
        <w:t>Las proteínas ocupan el mayor volumen celular  después del agu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</w:t>
        <w:tab/>
        <w:tab/>
        <w:t>La molécula de agua es considerada un dipolo eléctric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_</w:t>
        <w:tab/>
        <w:tab/>
        <w:t>La estructura del agua se estabiliza por puentes de hidrógen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_</w:t>
        <w:tab/>
        <w:tab/>
        <w:t>La rigidez del hielo está dada por los enlaces covalentes de la molécula de agu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Alcoholes y aminas son dadores de puentes de hidrógen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Un carbonilo puede ser un aceptor de puentes de hidrógen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_</w:t>
        <w:tab/>
        <w:tab/>
        <w:t>El agua tiene una baja capacidad de disolver ione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_</w:t>
        <w:tab/>
        <w:tab/>
        <w:t>El agua tiene una alta capacidad de disolver gases como el nitrógeno (N2) y el dióxido de carbono (CO2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_</w:t>
        <w:tab/>
        <w:tab/>
        <w:t>Los ácidos grasos interactúan con el agua a través de interacciones de Van der Waal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Los ácidos grasos interactúan entre ellos a través de interacciones hidrofóbic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Un enlace iónico es más fuerte que un puente de hidrógen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_</w:t>
        <w:tab/>
        <w:tab/>
        <w:t>Un puente de hidrógeno es más fuerte que un enlace covalent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En un medio hipertónico, una célula puede perder agua y encogers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_</w:t>
      </w:r>
      <w:r>
        <w:rPr>
          <w:rFonts w:cs="Helvetica" w:ascii="Helvetica" w:hAnsi="Helvetica"/>
          <w:lang w:val="es-ES_tradnl" w:bidi="en-US"/>
        </w:rPr>
        <w:t>__</w:t>
        <w:tab/>
        <w:tab/>
        <w:t>En un medio isotónico un célula puede aumentar su volumen celular hasta reventars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L-Gliceraldehído y D-Gliceraldehído son isómer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L-Gliceraldehído y D-Gliceraldehído son enantiómer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</w:t>
        <w:tab/>
        <w:tab/>
        <w:t>L-Gliceraldehído y D-Gliceraldehído moléculas quirale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alfa-D-Glucopiranosa es una forma cíclica de la D-Glucos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</w:t>
        <w:tab/>
        <w:tab/>
        <w:t>alfa- y beta-D-Glucopiranosa son interconvertibles en solución mediante mutarrotació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</w:t>
        <w:tab/>
        <w:tab/>
        <w:t>alfa- y beta-D-Glucopiranosa son interconvertibles cuando forman polisacáridos mediante mutarrotació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Maltosa es un disacárido de glucos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Lactosa es un disacárido de glucosa y galactos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Sacarosa es un disacáridos de glucosa y fructos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El almidón está constituído de dos homopolisacáridos, la amilosa y la amilopectin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La amilosa es un homopolisacárido lineal y la amilopectina es uno ramificad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_</w:t>
        <w:tab/>
        <w:tab/>
        <w:t>La celulosa es un homopolisacarido ramificad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_</w:t>
        <w:tab/>
        <w:tab/>
        <w:t>La celulosa no es digerible por el humano porque no está hecha de glucos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El glicógeno y la amilopectina difieren en su largo y en el número de ramificacione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_</w:t>
        <w:tab/>
        <w:tab/>
        <w:t>El glicógeno y el almidón son fuente de reserva energética en plantas y animales, respectivament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Pentosas como la ribosa pueden ser sintetizadas a partir de la glucosa de la diet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Un proteína es generalmente un polímero de L-alfa-aminoácid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La D-ribosa forma parte de la estructura del AR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La L-desoxirribosa forma parte de la estructura del AD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_</w:t>
        <w:tab/>
        <w:tab/>
        <w:t>La glicina es una molécula quiral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_</w:t>
        <w:tab/>
        <w:tab/>
        <w:t>Alanina es el aminoácido más pequeñ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_</w:t>
        <w:tab/>
        <w:tab/>
        <w:t>La metionina es un aminoácido que puede formar puentes disúlfur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Los aminoácidos difieren entre ellos por su grupo R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Valina, Leucina, e Isoleucina poseen cadenas alifátic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Serina y Treonina son aminoácidos polare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Fenilalanina, tirosina y triptofano son aminoácidos hidrofóbic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Un péptido es la asociación de dos o más aminoácidos mediante la formación de enlaces peptídic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El enlace peptídico es plan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El enlace peptídico tiene carácter parcial de doble enlac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_</w:t>
        <w:tab/>
        <w:tab/>
        <w:t>Algunos de los 20 aminoácidos naturales no pueden formar enlaces peptídic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Una cadena polipeptídica crece desde su extremo N al C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El conjunto de valores de los ángulos Phi y Psi describen la estructura tridimensional de una proteín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El alfa hélice y la hoja beta son ejemplos de estructuras secundari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3.6 residuos de aminoácidos dan una vuelta completa en un alfa hélice típic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_</w:t>
        <w:tab/>
        <w:tab/>
        <w:t>Al interior de un alfa hélice cabe una molécula de agu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_</w:t>
        <w:tab/>
        <w:tab/>
        <w:t>Un alfa hélice puede ser antiparalel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Un conjunto de estructuras secundarias puede rendir una estructura terciari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La estructura terciaria es la estructura tridimensional de una cadena polipeptídic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La estructura cuaternaria es la estructura tridimensional de un ensamblaje de polipéptidos que configuran la identidad de una proteín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_</w:t>
        <w:tab/>
        <w:tab/>
        <w:t>La mioglobina tiene estructura cuaternari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Las estructuras super secundarias son arreglos regulares y conservados de estructuras secundari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El estado nativo de una proteína es su estado de menor energí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El ADN tiene una estructura de doble hélic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_</w:t>
        <w:tab/>
        <w:tab/>
        <w:t>Adenina y Citosina son purin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_</w:t>
        <w:tab/>
        <w:tab/>
        <w:t>Uracilo reemplaza a Timina en el DN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_</w:t>
        <w:tab/>
        <w:tab/>
        <w:t>Un nucleótido es un nucleósido trifosfat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El ARN contiene ribosas y el ADN contiene desoxirribos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Los ácidos nucléicos se sintetizan desde su extremo 5' hacia su extremo 3'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_</w:t>
        <w:tab/>
        <w:tab/>
        <w:t>En una doble hélice, la interacción del par AT es más fuerte que la de un par CG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_</w:t>
        <w:tab/>
        <w:tab/>
        <w:t>En una doble hélice, el contenido de purinas es mayor que el contenido de pirimidin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La estructura de la doble hélice es estabilizada por puentes de hidrógeno entre sus bases nucleotídic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_</w:t>
        <w:tab/>
        <w:tab/>
        <w:t>Una doble hélice de ADN tiene dos surcos mayore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_</w:t>
        <w:tab/>
        <w:tab/>
        <w:t>Una vuelta completa de la doble hélice mide 20 Angstrom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_</w:t>
        <w:tab/>
        <w:tab/>
        <w:t>El ancho de una doble hélice es 36 Angstrom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_</w:t>
        <w:tab/>
        <w:tab/>
        <w:t>La replicación del ADN es conservativ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_</w:t>
        <w:tab/>
        <w:tab/>
        <w:t>En la estructura 3D de una molécula de ARN, el apareamiento de bases es total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La secuencia de bases nucleotídicas en un gen determina la estructura primaria de una proteín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La estructura primaria de una proteína contiene la información requerida para obtener su estructura 3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_</w:t>
        <w:tab/>
        <w:tab/>
        <w:t>La transcriptasa reversa es una enzima característica de animales y plant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_</w:t>
        <w:tab/>
        <w:tab/>
        <w:t>La transcripción es la replicación del AR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Traducción es síntesis de proteín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</w:t>
        <w:tab/>
        <w:tab/>
        <w:t>El tamaño de un genoma va en directa relación con el tamaño de un ser viv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Un ácido graso es una molécula anfipátic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Un doble enlace en una cadena alifática se llama insaturació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Un ácido graso saturado  tiene un punto de fusión más alto que el de uno insaturado del mismo largo de caden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Los ácidos grasos insaturados son líquidos a temperatura ambient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La gota lipídica de un adipocito contiene triglicerid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Los triglicéridos son moléculas apolare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Los lípidos de membranas son anfipátic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_</w:t>
        <w:tab/>
        <w:tab/>
        <w:t>Trigliceridos, glicerofosfolípidos y esfingolípidos son lípidos de membran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Los antígenos de los grupos sanguíneos son glico-esfingolípid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El colesterol es un esteroide anfipátic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_</w:t>
        <w:tab/>
        <w:tab/>
        <w:t>Las hormonas esteroidales son precursoras del colesterol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_</w:t>
        <w:tab/>
        <w:tab/>
        <w:t>Las vitaminas E y K son productos del colesterol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</w:t>
        <w:tab/>
        <w:tab/>
        <w:t>Una molécula anfipática puede formar micelas, bicapas y liposom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</w:t>
        <w:tab/>
        <w:tab/>
        <w:t>En una bicapa de fosfolípidos las insaturaciones aumentan la fluidez de la bicap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</w:t>
        <w:tab/>
        <w:tab/>
        <w:t>Una bicapa lipídica mide alrededor de 5 nm de espesor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</w:t>
        <w:tab/>
        <w:tab/>
        <w:t>Una membrana plasmática puede contener proteínas intrínsecas y extrínsec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</w:t>
        <w:tab/>
        <w:tab/>
        <w:t>Los oligosacáridos de una glicoproteína de membrana se proyectan hacia el citosol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Distintas membranas plasmáticas difieren en su composición de proteínas y  lípid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Las distintas membranas de una célula eucarionte difieren en su composición lipídic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Las distintas membranas de una célula eucarionte difieren en su contenido de proteínas específic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Los fosfolípidos de membrana se pueden mover en las 3 dimensione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El flip-flop es generalmente catalizado por una flipas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El colesterol puede hacer más rígida a una membran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El colesterol puede hacer más fluída a una membran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Las uniones estrechas (tight junctions) limitan la difusión lateral de proteínas en células polarizad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_</w:t>
        <w:tab/>
        <w:tab/>
        <w:t>A mayor temperatura de cultivo, aumenta la composición de ácidos grasos insaturados en la membrana plasmátic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</w:t>
        <w:tab/>
        <w:tab/>
        <w:t>Fosfatidilcolina y fosfatidiletanolamina están enriquecidas en la cara citosólica de la membrana plasmátic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</w:t>
        <w:tab/>
        <w:tab/>
        <w:t>Los dominios de transmembrana de las proteínas integrales presentan valores de hidropatía negativ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</w:t>
        <w:tab/>
        <w:tab/>
        <w:t>La difusión simple de un soluto ocurre en contra de su gradiente de concentració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</w:t>
        <w:tab/>
        <w:tab/>
        <w:t>Los gases oxígeno y dióxido de carbono atraviesan las membranas biológicas por transporte pasiv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</w:t>
        <w:tab/>
        <w:tab/>
        <w:t>El transporte activo ocurre con gasto energético a favor de una gradiente de concentració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</w:t>
        <w:tab/>
        <w:tab/>
        <w:t>El transporte pasivo (difusión facilitada) presenta una velocidad máxima de transport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</w:t>
        <w:tab/>
        <w:tab/>
        <w:t>La difusión simple puede saturarse a dilución infinit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</w:t>
        <w:tab/>
        <w:tab/>
        <w:t>En el equilibrio electroquímico la carga neta de un compartimiento puede ser distinta de cer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</w:t>
        <w:tab/>
        <w:tab/>
        <w:t xml:space="preserve">El potencial de membrana puede alterar la velocidad del transporte de iones a través de ella  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</w:t>
        <w:tab/>
        <w:tab/>
        <w:t>El principal ion intracelular es el sodi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</w:t>
        <w:tab/>
        <w:tab/>
        <w:t>El principal ion extracelular es el potasi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</w:t>
        <w:tab/>
        <w:tab/>
        <w:t>Antiporte y Simporte son ejemplos de uniport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</w:t>
        <w:tab/>
        <w:tab/>
        <w:t>La bomba sodio-ATPasa mantiene el potencial de membran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</w:t>
        <w:tab/>
        <w:tab/>
        <w:t>Un simporte de sodio y glucosa permite la entrada de glucosa al lumen intestinal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El sodio arrastra glucosa al epitelio intestinal mediante transporte activo secundari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</w:t>
        <w:tab/>
        <w:tab/>
        <w:t>Glut-2 es un transportador pasiv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</w:t>
        <w:tab/>
        <w:tab/>
        <w:t>El catabolismo libera energía química y productos pequeñ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_</w:t>
        <w:tab/>
        <w:tab/>
        <w:t>El anabolismo absorbe energía química y produce macromolécul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</w:t>
        <w:tab/>
        <w:tab/>
        <w:t>Un valor positivo de energía libre representa un proceso exotérmic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</w:t>
        <w:tab/>
        <w:tab/>
        <w:t>Una reacción no espontánea puede proceder acoplada a una reacción exergónica si la energía libre resultante es menor que cer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</w:t>
        <w:tab/>
        <w:tab/>
        <w:t>El metabolismo es una red de reacciones químicas altamente organizada y regulad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</w:t>
        <w:tab/>
        <w:tab/>
        <w:t>Las enzimas catalizan reacciones químicas disminuyendo la energía de activación de una reacció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</w:t>
        <w:tab/>
        <w:tab/>
        <w:t>Las enzimas aumentan la velocidad de una reacción específic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</w:t>
        <w:tab/>
        <w:tab/>
        <w:t>La actividad enzimática  puede ser regulada alostéricament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</w:t>
        <w:tab/>
        <w:tab/>
        <w:t>Una enzima puede alterar el cambio de energía libre entre productos y sustrat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</w:t>
        <w:tab/>
        <w:tab/>
        <w:t>Una reacción no catalizada procede con mayor rapidez que una catalizad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</w:t>
        <w:tab/>
        <w:tab/>
        <w:t>En la ecuación de Michaelis-Menten, el Km es la concentración de sustrato requerido para alcanzar la velocidad máxim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</w:t>
        <w:tab/>
        <w:tab/>
        <w:t>La velocidad máxima de una reacción varía con la concentración de sustrat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</w:t>
        <w:tab/>
        <w:tab/>
        <w:t>Los enlaces fosfodiésteres del ATP son ricos en energí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</w:t>
        <w:tab/>
        <w:tab/>
        <w:t>El ciclo de Krebs ocurre en el espacio intermembrana de la mitocondri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</w:t>
        <w:tab/>
        <w:tab/>
        <w:t>El oxígeno es el último aceptor de electrones en la mitocondri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</w:t>
        <w:tab/>
        <w:tab/>
        <w:t>Agua, CO2 y ATP son productos de la respiración celular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</w:t>
        <w:tab/>
        <w:tab/>
        <w:t>NADH es un dador de electrones de alta energía en la mitocondri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</w:t>
        <w:tab/>
        <w:tab/>
        <w:t>La fuerza protón-motora se debe al potencial eléctrico de la membrana mitocondrial interna y a su gradiente de pH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</w:t>
        <w:tab/>
        <w:tab/>
        <w:t>El espacio intermembranas de la mitocondria es más alcalino que la matriz mitocondrial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</w:t>
        <w:tab/>
        <w:tab/>
        <w:t>El ciclo de carbono sobre la Tierra es alimentado por la energía radiante del sol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F</w:t>
      </w:r>
      <w:r>
        <w:rPr>
          <w:rFonts w:cs="Helvetica" w:ascii="Helvetica" w:hAnsi="Helvetica"/>
          <w:lang w:val="es-ES_tradnl" w:bidi="en-US"/>
        </w:rPr>
        <w:t>__</w:t>
        <w:tab/>
        <w:tab/>
        <w:t>El núcleo ocupa el mayor volumen de una célula vegetal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</w:t>
        <w:tab/>
        <w:tab/>
        <w:t>las granas son pilas de tilacoides cargadas de clorofil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</w:t>
        <w:tab/>
        <w:tab/>
        <w:t>El agua es el dador de electrones en la fotosíntesi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</w:t>
        <w:tab/>
        <w:tab/>
        <w:t>El ciclo de Calvin opera en la matriz de los cloroplast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</w:t>
        <w:tab/>
        <w:tab/>
        <w:t>En la fase luminosa de la fotosíntesis, el cloroplasto fija carbono atmosféric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lang w:val="es-ES_tradnl" w:bidi="en-US"/>
        </w:rPr>
        <w:t>__</w:t>
      </w:r>
      <w:r>
        <w:rPr>
          <w:rFonts w:cs="Helvetica" w:ascii="Helvetica" w:hAnsi="Helvetica"/>
          <w:u w:val="single"/>
          <w:lang w:val="es-ES_tradnl" w:bidi="en-US"/>
        </w:rPr>
        <w:t>V</w:t>
      </w:r>
      <w:r>
        <w:rPr>
          <w:rFonts w:cs="Helvetica" w:ascii="Helvetica" w:hAnsi="Helvetica"/>
          <w:lang w:val="es-ES_tradnl" w:bidi="en-US"/>
        </w:rPr>
        <w:t>__</w:t>
        <w:tab/>
        <w:tab/>
        <w:t>NADP+ es el último aceptor de electrones en el cloroplast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</w:r>
    </w:p>
    <w:p>
      <w:pPr>
        <w:pStyle w:val="Normal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2:12:00Z</dcterms:created>
  <dc:creator>Carlos Morgan</dc:creator>
  <dc:description/>
  <cp:keywords/>
  <dc:language>en-US</dc:language>
  <cp:lastModifiedBy>Carlos Morgan</cp:lastModifiedBy>
  <dcterms:modified xsi:type="dcterms:W3CDTF">2011-04-08T02:13:00Z</dcterms:modified>
  <cp:revision>1</cp:revision>
  <dc:subject/>
  <dc:title>Biología D</dc:title>
</cp:coreProperties>
</file>