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Verdadero o Falso (V o F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oligosacáridos de una glicoproteína de membrana se proyectan hacia el citoso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Distintas membranas plasmáticas difieren en su composición de proteínas y  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s distintas membranas de una célula eucarionte difieren en su composición lipíd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s distintas membranas de una célula eucarionte difieren en su contenido de proteínas específ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os fosfolípidos de membrana se pueden mover en las 3 dimension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flip-flop es generalmente catalizado por una flipas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s uniones estrechas (tight junctions) limitan la difusión lateral de proteínas en células polariz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>Las uniones estrechas se asocian al citoesqueleto de act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>Las uniones adherentes o intermedias se asocian al citoesqueleto de tubul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Los desmosomas se asocian al citoesqueleto de filamentos intermedi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Los hemidesmosomas tienen en común con los contactos focales que se asocian a la matriz extracelular a través de su unión a integr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>Las caderinas mantienen unidos los desmosomas y las uniones adherentes de células vec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La lámina basal asocia los epitelios con la matriz extracelular producida por el tejido conjunt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El colágeno es un componente central de la matriz extra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Laminina y fibronectina son componentes de la matriz extra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Fosfatidilserina y fosfatidilinositol están enriquecidos en la cara citosólica de la membrana plasmá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dominios de transmembrana de las proteínas integrales presentan valores de hidropatía negativ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difusión simple de un soluto ocurre en contra de su gradiente de concentr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gases oxígeno y dióxido de carbono atraviesan las membranas biológicas por transporte pas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El transporte activo ocurre con gasto energético a favor de una gradiente de concentr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transporte pasivo (difusión facilitada) presenta una velocidad máxima de transpor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 difusión simple puede saturarse a dilución infinit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En el equilibrio electroquímico la carga neta de un compartimiento puede ser distinta de ce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 xml:space="preserve">El potencial de membrana puede alterar la velocidad del transporte de iones a través de ella   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principal ion intracelular es el sod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principal ion extracelular es el potas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Antiporte y Simporte son ejemplos de unipor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bomba sodio-ATPasa mantiene el potencial de memb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Un simporte de sodio y glucosa permite la entrada de glucosa al lumen intestin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sodio arrastra glucosa al epitelio intestinal mediante transporte activo secundar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Glut-2 es un transportador pas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catabolismo libera energía química y productos pequeñ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anabolismo absorbe energía química y produce macromolécul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Un valor positivo de energía libre representa un proceso exotér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Una reacción no espontánea puede proceder acoplada a una reacción exergónica si la energía libre resultante es menor que ce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metabolismo es una red de reacciones químicas altamente organizada y regul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metabolismo procede espontáneamente si hay disponibilidad de sustra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s enzimas catalizan reacciones químicas disminuyendo la energía de activación de una reac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s enzimas aumentan la velocidad de una reacción específ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 actividad enzimática  puede ser regulada alostérica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Una enzima puede alterar el cambio de energía libre entre productos y sustra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Una reacción no catalizada procede con mayor rapidez que una cataliz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n la ecuación de Michaelis-Menten, el Km es la concentración de sustrato requerido para alcanzar la velocidad máxi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velocidad máxima de una reacción varía con la concentración de sustrat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hidrólisis de ATP es una reacción altamente exergón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>La glicólisis ocurre en el citoplas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La glicólisis  produce piruvato a partir de glucosa con una ganancia de 2 ATP y 2 NAD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Si se bloquea la reducción de NAD+ en el citoplasma, se detiene la glicóli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>El piruvato puede ser convertido a Acetil-CoA por acción del complejo piruvato deshidrogenasa en la membrana mitocondrial inte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ciclo de Krebs ocurre en el espacio intermembrana de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oxígeno es el último aceptor de electrones en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Agua, CO2 y ATP son productos de la respiración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NADH es un dador de electrones de alta energía en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 fuerza protón-motora se debe al potencial eléctrico de la membrana mitocondrial interna y a su gradiente de p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El espacio intermembranas de la mitocondria es más alcalino que la matriz mitocondri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ciclo de carbono sobre la Tierra es alimentado por la energía radiante del so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El núcleo ocupa el mayor volumen de una célula veget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s granas son pilas de tilacoides cargadas de clorofil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agua es el dador de electrones en la fotosínte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ciclo de Calvin opera en el estroma de los cloroplas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En la fase luminosa de la fotosíntesis, el cloroplasto fija carbono atmosfér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NADP+ es el último aceptor de electrones en el cloroplas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F__</w:t>
        <w:tab/>
        <w:tab/>
        <w:t>En el tilacoide se produce ATP gracias a una gradiente electroquímica de prot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s proteínas se destinan a distintos compartimientos principalmente debido a modificaciones post-traduccional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poro nuclear es el principal medio de transporte entre núcleo y citoplas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 lámina nuclear mantiene la integridad del núcle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lámina nuclear se disocia en la profase mi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complejos TOM y TIM23 conjuntamente incorporan proteínas al retículo endoplás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Hsp70 es una proteína citosólica y mitocondri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complejo TIM está involucrado en la inserción de proteínas en la membrana mitocondrial exte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os peroxisomas se generan a partir del retículo endoplás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os peroxisomas se generan de peroxisomas preexistent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Dos conjuntos separados de unidades ribosomales operan en polirribosomas libres y en el RE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SRP es parte de un mecanismo de inserción de ribosomas a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Sec61 es una translocas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BiP es una chapero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proteína con 3 secuencias start y 3 secuencias stop de translocación atraviesa 7 veces la memb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 N-glicosilación de asparaginas ocurre en el aparato de Golgi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Una proteína mal plegada puede ir a degradación en el proteosom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s proteínas ancladas a GPI se forman en la cara citosólica de la membran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 mayoría de los lípidos de membrana se sintetizan en la cara citosólica de la membran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membrana del RE es asimétrica en su distribución de fosfo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membrana plasmática es asimétrica en su distribución de fosfo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stress de retículo endoplásmico se produce por acumulación de proteínas mal pleg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respuesta a proteínas mal plegadas induce la expresión de chapero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IRE1 es un sensor de proteínas mal pleg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tráfico vesicular ocurre en eucariontes y procariont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Una célula secretoria tiene mayor volumen de membra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tráfico vesicular se compone de transporte anterógrado y retrógrad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COPI y COPII son proteínas de cubierta de RE y Golgi, respectiva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Una proteína de secreción vuelve por transporte retrógrado a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cara cis del Golgi mira hacia la membrana plasmá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n el Golgi se remueven manosas de las N-glicoproteínas de export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lisosomas contienen hidrolasas alcal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endosoma tardío tiene bajo p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transcitosis ocurre en epitelios no polariza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reciclaje del receptor de LDL ocurre a través del endosoma tardí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endosoma temprano recibe contenidos de la superficie apical y basolateral en una célula polariz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translocación del transportador de glucosa es un ejemplo de reciclaje mediado por Insul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 replicación del DNA es conservativ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 transcripción es la replicación del 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código genético es redunda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s horquillas de replicación crecen unidireccional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os fragmentos de Okazaki crecen de 3' a 5'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DNA se replica en la fase S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enzima que hace avanzar la horquilla de replicación es la DNA primas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s proteínas de unión a DNA de hebra simple se unen al templado de la hebra líde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 DNA polimerasa I remueve los partidores de RNA de los fragmentos de Okazaki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helicasa es un motor molec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lang w:val="es-ES_tradnl"/>
        </w:rPr>
      </w:pPr>
      <w:r>
        <w:rPr>
          <w:rFonts w:cs="Helvetica"/>
          <w:lang w:val="es-ES_tradnl" w:bidi="en-US"/>
        </w:rPr>
        <w:t>__V__</w:t>
        <w:tab/>
        <w:tab/>
        <w:t>Los receptores de hormonas esteroidales son factores de transcrip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Redes de transcripción operan en la diferenciación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Distintas células de un embrión pueden resultar de divisiones celulares asimétr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señalización autocrina amplifica una comportamiento en células vecinas de un mismo tip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señalización paracrina estimula localmente células vecinas en un tej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señalización es endocrina cuando los estímulos alcanzan distintos tejidos a través de la circulación sanguíne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señalización neuronal ocurre por tráfico vesi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 xml:space="preserve">Los receptores con actividad tirosina quinasa son de superficie celular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os receptores con actividad tirosina quinasa dimerizan cuando se activan por ligan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AMP cíclico (cAMP o AMPc) es un segundo mensajero de algunos receptores acoplados a proteína G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Algunos receptores acoplados a proteína G alteran la permeabilidad de la membr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El receptor de acetilcolina es un canal iónico activado por ligando en la unión neuromus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acetilcolinesterasa es una enzima que degrada acetilcolina en la unión neuromus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proteína quinasa C (PKC) se activa con calcio, fosfatidilserina y diacilglicerol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F__ Calcio, fosfatidilserina y diacilglicerol son segundos mensajeros que activan a la PKC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AMPc es un producto de la catálisis de la adenilil cicl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PKA es una proteína quinasa dependiente de AMPc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Inositol-trifosfato es un ligando que activa canales de calcio en el 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s neuronas son células polariz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El potencial de acción se propaga a través de la activación secuencial de canales de sodio y de potas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Cuando el potencial de acción alcanza el terminal sináptico aumenta la permeabilidad al calcio extracel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El incremento de calcio intracelular activa la fusión de vesículas sinápticas con la membrana del terminal sinápt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El estímulo colinérgico (acetilcolina) induce la salida de calcio del retículo sarcoplásmico en las células muscular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G1, S, M, y G2 es la secuencia de etapas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Go es característico del estado diferenciad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replicación del DNA ocurre en la fase M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nucléolo es lugar de síntesis de t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l nucléolo se disocia en la fase G2 y se reorganiza en la fase G1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n G2 hay el doble de DNA que en G1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os centrosomas se duplican en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os centrosomas se mueven hacias los polos en la profase mi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membrana nuclear se disgrega en la profase tardí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os cromosomas se condensan en la profase temp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F__</w:t>
        <w:tab/>
        <w:tab/>
        <w:t>Las cromátidas hermanas se separan en metafas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 citoquinesis comienza en anafas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n telofase se reasocia la membrana nucle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s ciclinas controlan el ciclo celular a través de la  activación de Cdk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as ciclinas se degradan después de cumplir su fun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daño en el DNA inhibe la progresión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G1 prepara a la célula para la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G1-cdk activa la transcripción de las ciclinas G1/S y S</w:t>
      </w:r>
    </w:p>
    <w:p>
      <w:pPr>
        <w:pStyle w:val="Normal"/>
        <w:rPr/>
      </w:pPr>
      <w:r>
        <w:rPr>
          <w:rFonts w:cs="Helvetica"/>
          <w:lang w:val="es-ES_tradnl" w:bidi="en-US"/>
        </w:rPr>
        <w:t>__V__</w:t>
        <w:tab/>
        <w:tab/>
        <w:t>Las ciclinas activas G1-cdk, G1/S-cdk y S-cdk activan la transcripción de genes de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El complejo promotor de anafase (APC) es activado por Cdc20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APC/C activa a separasa mediante degradación de secur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Separasa degrada las cohesinas que mantienen unidas a las cromátides hermanas desde G2 hasta la metafase</w:t>
      </w:r>
    </w:p>
    <w:p>
      <w:pPr>
        <w:pStyle w:val="Normal"/>
        <w:rPr/>
      </w:pPr>
      <w:r>
        <w:rPr>
          <w:rFonts w:cs="Helvetica"/>
          <w:lang w:val="es-ES_tradnl" w:bidi="en-US"/>
        </w:rPr>
        <w:t>__∫F__</w:t>
        <w:tab/>
        <w:tab/>
        <w:t>En la levadura, distintas ciclinas unen distintas Cdk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os microtúbulos crecen por el extremo (+) asociado al kinetoco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V__</w:t>
        <w:tab/>
        <w:tab/>
        <w:t>Los microtúbulos depolimerizan durante la anafase por el extremo (+) asociado al kinetoco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Un anillo contráctil de actina y miosina prepara a las células hijas para la citodiére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Tres hitos importantes de la apoptosis son: salida de citocromo c de la mitocondria; flip-flop de fosfatidilserina; y degradación del DNA nucle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s procaspasas se activan por proteólisis limit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Las caspasas son proteasas inespecíf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Un linfocito killer induce apoptosis a través de su ligando F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El receptor de muerte Fas activa las procaspasas-8 y -10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Citocromo c y procaspasa-9 forman parte del apoptoso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Bcl2 y Bcl-XL son proteínas anti-apoptót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Bax, Bak y Bad son proteínas pro-apoptót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Proteínas BH123 se agregan en la membrana mitocondrial interna y permiten la salida de citocromo c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Bcl2 bloquea la agregación de proteínas BH123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V___</w:t>
        <w:tab/>
        <w:tab/>
        <w:t>Bad inhibe a Bcl2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La inactivación de Bad es una estrategia pro-apop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F___</w:t>
        <w:tab/>
        <w:tab/>
        <w:t>En apoptosis la membrana celular se rompe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En la apoptosis se fragmenta el D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_F___</w:t>
        <w:tab/>
        <w:t>La meiosis es parte del ciclo celular de los game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La meiosis es parte del ciclo celular de las células germin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En la primera división meiótica una célula diploide se convierte en dos células haploides con sus cromosomas previamente duplica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Los cromosomas homólogos bivalentes hacen crossing over a través del complejo sinaptonemal durante el paquit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F___</w:t>
        <w:tab/>
        <w:t>La recombinación homóloga de las cromátidas no hermanas ocurre en el diplot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V___</w:t>
        <w:tab/>
        <w:t>En la segunda división meiótica se producen dos células haploides con una sola copia de su D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Ambas divisiones meióticas contribuyen a aumentar la variabilidad genética de los game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primera profase meiótica suele ser la etapa más larga de la meio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F__</w:t>
        <w:tab/>
        <w:t>El ovocito secundario es producto de la segunda división mei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s espermatogonias son células diploi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os espermatocitos primarios no han completado la meiosis 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os espermatocitos secundarios han completado la meiosis 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s espermátidas son el producto de la meiosis I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 maduración de los espermios es la diferenciación de las espermát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F__</w:t>
        <w:tab/>
        <w:t>La gametogénesis y la hematopoyesis se parecen en que dan origen a un solo tipo celular diferenci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V__ </w:t>
        <w:tab/>
        <w:t xml:space="preserve">Las células madres pueden hacer mitosis para mantener su presencia y dar origen a células diferenciada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Un fibroblasto se puede diferenciar fisiológicamente a células de cartílago, hueso, músculo o adipoci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 xml:space="preserve">Las células madre embrionarias son totipotenciale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V__</w:t>
        <w:tab/>
        <w:t>Las células madre de un organismo adulto son pluripotenci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Verifiquen por qué estas son las respuestas correcta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¡Buena Suerte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3:29:00Z</dcterms:created>
  <dc:creator>Carlos Morgan</dc:creator>
  <dc:description/>
  <cp:keywords/>
  <dc:language>en-US</dc:language>
  <cp:lastModifiedBy>Carlos Morgan</cp:lastModifiedBy>
  <dcterms:modified xsi:type="dcterms:W3CDTF">2011-05-13T23:30:00Z</dcterms:modified>
  <cp:revision>3</cp:revision>
  <dc:subject/>
  <dc:title>Verdadero o Falso (V o F):</dc:title>
</cp:coreProperties>
</file>