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6.jpeg" ContentType="image/jpeg"/>
  <Override PartName="/word/media/image14.png" ContentType="image/pn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47"/>
        <w:gridCol w:w="2173"/>
      </w:tblGrid>
      <w:tr>
        <w:trPr>
          <w:trHeight w:val="840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z w:val="20"/>
                <w:szCs w:val="20"/>
                <w:lang w:val="es-ES_tradnl"/>
              </w:rPr>
              <w:t>1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 La </w:t>
            </w:r>
            <w:hyperlink r:id="rId2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1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representa el ciclo celular. Nombra las etapas numeradas sabiendo que </w:t>
            </w: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a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es la citocinesis o citodiéresis.</w:t>
            </w:r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FF33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</w:p>
          <w:p>
            <w:pPr>
              <w:pStyle w:val="Normal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) Anafase; 2) Telofase; 3) G1; 4) S; 5) G2; 6) Profase; 7) Metafase.</w:t>
            </w:r>
          </w:p>
          <w:p>
            <w:pPr>
              <w:pStyle w:val="Normal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Las fases 3, 4 y 5 pertenecen a la interfase y las fases 6, 7, 1 y 2 pertenecen a la división. </w:t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1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1</w:t>
            </w:r>
          </w:p>
        </w:tc>
      </w:tr>
      <w:tr>
        <w:trPr>
          <w:trHeight w:val="165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2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Dibuja un cromosoma durante los periodos 4 y 5 a los que</w:t>
            </w:r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se refiere la </w:t>
            </w:r>
            <w:hyperlink r:id="rId5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1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de la cuestión anterior. Indica qué procesos relacionados con la información genética se dan en el núcleo celular durante esos periodos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Ver </w:t>
            </w:r>
            <w:hyperlink r:id="rId6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1b</w:t>
              </w:r>
            </w:hyperlink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14375"/>
                  <wp:effectExtent l="0" t="0" r="0" b="0"/>
                  <wp:docPr id="2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1b</w:t>
            </w:r>
          </w:p>
        </w:tc>
      </w:tr>
      <w:tr>
        <w:trPr>
          <w:trHeight w:val="1485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3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Numera en el esquema y nombra las estructuras celulares que se observan en la </w:t>
            </w:r>
            <w:hyperlink r:id="rId9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2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Ver </w:t>
            </w:r>
            <w:hyperlink r:id="rId10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2b</w:t>
              </w:r>
            </w:hyperlink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: 1) Membrana plasmática; 2) centrosoma; 3) micotúbulos del  huso acromático; 4) centriolos; 5) cromosoma; 6)  huso acromático.</w:t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14375"/>
                  <wp:effectExtent l="0" t="0" r="0" b="0"/>
                  <wp:docPr id="3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2b</w:t>
            </w:r>
          </w:p>
        </w:tc>
      </w:tr>
      <w:tr>
        <w:trPr>
          <w:trHeight w:val="705" w:hRule="atLeast"/>
        </w:trPr>
        <w:tc>
          <w:tcPr>
            <w:tcW w:w="814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4)</w:t>
            </w:r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Indica la fase de la mitosis que se representa en el esquema de la </w:t>
            </w:r>
            <w:hyperlink r:id="rId13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2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y las transformaciones celulares y movimientos cromosómicos que en ella se producen (P.A.A.U. de junio de 1994).</w:t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Estrangelo Edessa" w:hAnsi="Estrangelo Edessa" w:cs="Estrangelo Edessa"/>
                <w:color w:val="FF0000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Se trata del final  de la profase o premetafase. La envoltura nuclear ya ha desaparecido y el huso acromático está ya constituido.  Los cromososmas se han condensado y aparecen con sus dos cromátidas bien visibles. En esta fase los cromosomas se dirigen hacia el plano ecuatorial de la célula para fijarse por sus centrómeros a las fibras del huso.</w:t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90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5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Indica el nombre de la siguiente etapa a la que se observa en la </w:t>
            </w:r>
            <w:hyperlink r:id="rId14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2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y los fenómenos que en ella ocurren (P.A.A.U. de junio de 1994)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La siguiente fase es la metafase. En ella 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 xml:space="preserve">Los cinetócoros de los cromosomas interaccionan por medio de unos microtúbulos con los filamentos del huso y los cromosomas son alineados en la placa ecuatorial de la célula o </w:t>
            </w:r>
            <w:r>
              <w:rPr>
                <w:rFonts w:cs="Estrangelo Edessa" w:ascii="Univers;Arial" w:hAnsi="Univers;Arial"/>
                <w:b/>
                <w:bCs/>
                <w:color w:val="FF0000"/>
                <w:spacing w:val="-2"/>
                <w:sz w:val="20"/>
                <w:szCs w:val="20"/>
                <w:lang w:val="es-ES_tradnl"/>
              </w:rPr>
              <w:t>placa metafásica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 xml:space="preserve">. En esta fase los cromosomas se encuentran todos en la zona ecuatorial, orientados perpendicularmente a los microtúbulos que forman el huso acromático constituyendo la denominada </w:t>
            </w:r>
            <w:r>
              <w:rPr>
                <w:rFonts w:cs="Estrangelo Edessa" w:ascii="Univers;Arial" w:hAnsi="Univers;Arial"/>
                <w:b/>
                <w:bCs/>
                <w:color w:val="FF0000"/>
                <w:spacing w:val="-2"/>
                <w:sz w:val="20"/>
                <w:szCs w:val="20"/>
                <w:lang w:val="es-ES_tradnl"/>
              </w:rPr>
              <w:t>placa ecuatorial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6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Indica la fase de la mitosis que se representa en el esquema de la </w:t>
            </w:r>
            <w:hyperlink r:id="rId15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3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y las transformaciones celulares y movimientos cromosómicos que en ella se producen (P.A.A.U. de septiembre de 1994). 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Es la anafase.  Es la fase más corta. Los cinetócoros de cada cromátida se separan y cada cromátida es arrastrad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</w:rPr>
              <w:t>a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 xml:space="preserve"> hacia un polo de la célula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</w:rPr>
              <w:t>;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</w:rPr>
              <w:t>e</w:t>
            </w: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l movimiento parece ser que se produce por un desensamblaje de los microtúbulos. Al desplazarse cada cromátida sus brazos se retrasan formando estructuras en V con los vértices dirigidos hacia los polos de la célula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4" name="Image5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3</w:t>
            </w:r>
          </w:p>
        </w:tc>
      </w:tr>
      <w:tr>
        <w:trPr>
          <w:trHeight w:val="2865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7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Indica el nombre de la etapa siguiente a la representada en la </w:t>
            </w:r>
            <w:hyperlink r:id="rId18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3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y los fenómenos que en ella ocurren (P.A.A.U. de septiembre de 1994).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Univers;Arial" w:hAnsi="Univers;Arial" w:cs="Estrangelo Edessa"/>
                <w:color w:val="FF0000"/>
                <w:spacing w:val="-2"/>
                <w:sz w:val="20"/>
                <w:szCs w:val="20"/>
                <w:lang w:val="es-ES_tradnl"/>
              </w:rPr>
            </w:pP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Es la telofase. En ella, los cromosomas son revestidos por fragmentos del retículo endoplasmático que terminarán soldándose para constituir la envoltura nuclear. Poco a poco los cromosomas van descondensándose y se desfiguran adquiriendo el núcleo un aspecto cada vez más interfásico, los nucleolos comienzan a reaparecer. Los microtúbulos del huso se agrupan en haces por la aparición en la región media de cilindros de una sustancia densa y pierden sus conexiones con los polos. Finalmente los cilindros se fusionan en un solo haz y la célula se divide en dos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8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En el esquema de la </w:t>
            </w:r>
            <w:hyperlink r:id="rId19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4</w:t>
              </w:r>
            </w:hyperlink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se representa el núcleo y sus inmediaciones de 7 células para ilustrar la evolución de la mitosis. Ordénalas e indica el nombre de cada una de ellas; puedes ayudarte de términos como: final de la ...., principio de la ..., etc. (P.A.A.U. de septiembre de 1996, modificada). 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Univers;Arial" w:hAnsi="Univers;Arial" w:cs="Estrangelo Edessa"/>
                <w:color w:val="FF0000"/>
                <w:spacing w:val="-2"/>
                <w:sz w:val="20"/>
                <w:szCs w:val="20"/>
                <w:lang w:val="es-ES_tradnl"/>
              </w:rPr>
            </w:pP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l) Principio de la telofase; 2) metafase; 3) anafase; 4) profase; 5) fin de la anafase; 6) final de la profase; 7 telofase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5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4</w:t>
            </w:r>
          </w:p>
        </w:tc>
      </w:tr>
      <w:tr>
        <w:trPr>
          <w:trHeight w:val="330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9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Comenta brevemente lo que se observa en los esquemas 1 y 4 de la </w:t>
            </w:r>
            <w:hyperlink r:id="rId22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4</w:t>
              </w:r>
            </w:hyperlink>
            <w:r>
              <w:rPr>
                <w:rFonts w:cs="Estrangelo Edessa" w:ascii="Estrangelo Edessa" w:hAnsi="Estrangelo Edessa"/>
                <w:sz w:val="20"/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Univers;Arial" w:hAnsi="Univers;Arial" w:cs="Estrangelo Edessa"/>
                <w:color w:val="FF0000"/>
                <w:spacing w:val="-2"/>
                <w:sz w:val="20"/>
                <w:szCs w:val="20"/>
                <w:lang w:val="es-ES_tradnl"/>
              </w:rPr>
            </w:pPr>
            <w:r>
              <w:rPr>
                <w:rFonts w:cs="Estrangelo Edessa" w:ascii="Univers;Arial" w:hAnsi="Univers;Arial"/>
                <w:color w:val="FF0000"/>
                <w:spacing w:val="-2"/>
                <w:sz w:val="20"/>
                <w:szCs w:val="20"/>
                <w:lang w:val="es-ES_tradnl"/>
              </w:rPr>
              <w:t>l) Es el final de la anafase o principio de la telofase. En ella, las cromátidas de cada cromosoma han llegado ya a polos opuestos de la célula. Se empieza a apreciar La célula se está preparando para la citocinesis o división del citoplasma. Se empieza a observar que los microtúbulos del huso se agrupan en haces por la aparición en la región media de cilindros de una sustancia densa y pierden sus conexiones con los polos.</w:t>
            </w:r>
          </w:p>
          <w:p>
            <w:pPr>
              <w:pStyle w:val="NormalWeb"/>
              <w:spacing w:before="0" w:after="0"/>
              <w:rPr>
                <w:rFonts w:ascii="Estrangelo Edessa" w:hAnsi="Estrangelo Edessa" w:cs="Estrangelo Edessa"/>
                <w:color w:val="FF0000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4) Es la profase. En este momento de la profase el huso acromático está casi constituido. La envoltura nuclear aún se mantiene. Los cromosomas aparecen  bien visibles y están casi  totalmente condensados, apreciándose ya que cada uno tiene dos cromátidas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10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Estrangelo Edessa" w:hAnsi="Estrangelo Edessa"/>
                <w:spacing w:val="-2"/>
                <w:sz w:val="20"/>
                <w:szCs w:val="20"/>
                <w:lang w:val="es-ES_tradnl"/>
              </w:rPr>
              <w:t xml:space="preserve">En la </w:t>
            </w:r>
            <w:hyperlink r:id="rId23">
              <w:r>
                <w:rPr>
                  <w:rStyle w:val="InternetLink"/>
                  <w:rFonts w:cs="Estrangelo Edessa" w:ascii="Estrangelo Edessa" w:hAnsi="Estrangelo Edessa"/>
                  <w:spacing w:val="-2"/>
                  <w:sz w:val="20"/>
                  <w:szCs w:val="20"/>
                  <w:lang w:val="es-ES_tradnl"/>
                </w:rPr>
                <w:t>figura 5</w:t>
              </w:r>
            </w:hyperlink>
            <w:r>
              <w:rPr>
                <w:rFonts w:cs="Estrangelo Edessa" w:ascii="Estrangelo Edessa" w:hAnsi="Estrangelo Edessa"/>
                <w:spacing w:val="-2"/>
                <w:sz w:val="20"/>
                <w:szCs w:val="20"/>
                <w:lang w:val="es-ES_tradnl"/>
              </w:rPr>
              <w:t xml:space="preserve"> se observan células del meristemo de la raíz de ajo.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Indica, ordenadamente, según el orden temporal en el que se producen,  cómo se llaman las diferentes figuras de la división celular que se observan en 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>ella.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Estrangelo Edessa" w:hAnsi="Estrangelo Edessa" w:cs="Estrangelo Edessa"/>
                <w:color w:val="FF0000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4) Interfase; 1) profase; 3) metafase; 2) anafase: 5) telofase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6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5</w:t>
            </w:r>
          </w:p>
        </w:tc>
      </w:tr>
      <w:tr>
        <w:trPr>
          <w:trHeight w:val="195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7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6</w:t>
            </w:r>
          </w:p>
        </w:tc>
      </w:tr>
      <w:tr>
        <w:trPr>
          <w:trHeight w:val="216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13)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En la gráfica de la </w:t>
            </w:r>
            <w:hyperlink r:id="rId28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 7</w:t>
              </w:r>
            </w:hyperlink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se representa la evolución de un cromosoma durante algunas etapas y fases del ciclo celular. Indica las fases a las que corresponden cada una de las figuras A, B, C y D.</w:t>
            </w:r>
            <w:r>
              <w:rPr/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Estrangelo Edessa" w:hAnsi="Estrangelo Edessa" w:cs="Estrangelo Edessa"/>
                <w:color w:val="FF0000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>A) cromosoma en metafase; B) cromosoma en telofase; C) cromosoma en profase; D) cromosoma en periodo G2 de la interfase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713105"/>
                  <wp:effectExtent l="0" t="0" r="0" b="0"/>
                  <wp:docPr id="8" name="Image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7</w:t>
            </w:r>
          </w:p>
        </w:tc>
      </w:tr>
      <w:tr>
        <w:trPr/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75"/>
        <w:gridCol w:w="1620"/>
      </w:tblGrid>
      <w:tr>
        <w:trPr>
          <w:trHeight w:val="23" w:hRule="atLeast"/>
        </w:trPr>
        <w:tc>
          <w:tcPr>
            <w:tcW w:w="8175" w:type="dxa"/>
            <w:tcBorders>
              <w:bottom w:val="single" w:sz="6" w:space="0" w:color="000000"/>
            </w:tcBorders>
          </w:tcPr>
          <w:p>
            <w:pPr>
              <w:pStyle w:val="NormalWeb"/>
              <w:spacing w:lineRule="atLeast" w:line="216" w:before="0" w:after="280"/>
              <w:jc w:val="both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) L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a </w:t>
            </w:r>
            <w:hyperlink r:id="rId31">
              <w:r>
                <w:rPr>
                  <w:rStyle w:val="InternetLink"/>
                  <w:rFonts w:cs="Estrangelo Edessa" w:ascii="Univers Italic;Times New Roman" w:hAnsi="Univers Italic;Times New Roman"/>
                  <w:spacing w:val="-2"/>
                  <w:sz w:val="20"/>
                  <w:szCs w:val="20"/>
                  <w:lang w:val="es-ES_tradnl"/>
                </w:rPr>
                <w:t>figura1</w:t>
              </w:r>
            </w:hyperlink>
            <w:r>
              <w:rPr>
                <w:rFonts w:cs="Estrangelo Edessa" w:ascii="Estrangelo Edessa" w:hAnsi="Estrangelo Edessa"/>
                <w:spacing w:val="-2"/>
                <w:sz w:val="20"/>
                <w:szCs w:val="20"/>
                <w:lang w:val="es-ES_tradnl"/>
              </w:rPr>
              <w:t xml:space="preserve"> representa, de una manera muy esquemática, una célula de una especie con 2n=6 cromosomas. ¿Se trata de una célula en mitosis o en meiosis? ¿En qué fase está? Razona las respuestas .</w:t>
            </w:r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> </w:t>
            </w:r>
          </w:p>
          <w:p>
            <w:pPr>
              <w:pStyle w:val="NormalWeb"/>
              <w:spacing w:lineRule="atLeast" w:line="15" w:before="280" w:after="0"/>
              <w:jc w:val="both"/>
              <w:rPr/>
            </w:pPr>
            <w:hyperlink r:id="rId32">
              <w:r>
                <w:rPr>
                  <w:rStyle w:val="InternetLink"/>
                  <w:rFonts w:cs="Estrangelo Edessa" w:ascii="Estrangelo Edessa" w:hAnsi="Estrangelo Edessa"/>
                  <w:b/>
                  <w:bCs/>
                  <w:color w:val="FF0000"/>
                  <w:sz w:val="20"/>
                  <w:szCs w:val="20"/>
                </w:rPr>
                <w:t>RESPUESTA</w:t>
              </w:r>
            </w:hyperlink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Web"/>
              <w:spacing w:lineRule="atLeast" w:line="15"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1865" cy="713105"/>
                  <wp:effectExtent l="0" t="0" r="0" b="0"/>
                  <wp:docPr id="9" name="Image10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Estrangelo Edessa" w:ascii="Estrangelo Edessa" w:hAnsi="Estrangelo Edessa"/>
          <w:sz w:val="20"/>
          <w:szCs w:val="20"/>
        </w:rPr>
        <w:t xml:space="preserve">2) </w:t>
      </w:r>
      <w:r>
        <w:rPr>
          <w:rFonts w:cs="Estrangelo Edessa" w:ascii="Univers Italic;Times New Roman" w:hAnsi="Univers Italic;Times New Roman"/>
          <w:spacing w:val="-2"/>
          <w:sz w:val="20"/>
          <w:szCs w:val="20"/>
          <w:lang w:val="es-ES_tradnl"/>
        </w:rPr>
        <w:t>El sobrecruzamiento es un proceso muy importante de la meiosis. Indica en qué fase de la meiosis se produce y, muy brevemente , por qué es importante</w:t>
      </w:r>
    </w:p>
    <w:p>
      <w:pPr>
        <w:pStyle w:val="Normal"/>
        <w:rPr>
          <w:rFonts w:ascii="Univers Italic;Times New Roman" w:hAnsi="Univers Italic;Times New Roman" w:cs="Estrangelo Edessa"/>
          <w:spacing w:val="-2"/>
          <w:sz w:val="20"/>
          <w:szCs w:val="20"/>
          <w:lang w:val="es-ES_tradnl"/>
        </w:rPr>
      </w:pPr>
      <w:r>
        <w:rPr>
          <w:rFonts w:cs="Estrangelo Edessa" w:ascii="Univers Italic;Times New Roman" w:hAnsi="Univers Italic;Times New Roman"/>
          <w:spacing w:val="-2"/>
          <w:sz w:val="20"/>
          <w:szCs w:val="20"/>
          <w:lang w:val="es-ES_tradnl"/>
        </w:rPr>
      </w:r>
    </w:p>
    <w:p>
      <w:pPr>
        <w:pStyle w:val="Normal"/>
        <w:rPr>
          <w:rFonts w:ascii="Univers Italic;Times New Roman" w:hAnsi="Univers Italic;Times New Roman" w:cs="Estrangelo Edessa"/>
          <w:spacing w:val="-2"/>
          <w:sz w:val="20"/>
          <w:szCs w:val="20"/>
          <w:lang w:val="es-ES_tradnl"/>
        </w:rPr>
      </w:pPr>
      <w:r>
        <w:rPr>
          <w:rFonts w:cs="Estrangelo Edessa" w:ascii="Univers Italic;Times New Roman" w:hAnsi="Univers Italic;Times New Roman"/>
          <w:spacing w:val="-2"/>
          <w:sz w:val="20"/>
          <w:szCs w:val="20"/>
          <w:lang w:val="es-ES_tradnl"/>
        </w:rPr>
      </w:r>
    </w:p>
    <w:tbl>
      <w:tblPr>
        <w:tblW w:w="100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5"/>
        <w:gridCol w:w="143"/>
      </w:tblGrid>
      <w:tr>
        <w:trPr>
          <w:trHeight w:val="45" w:hRule="atLeast"/>
        </w:trPr>
        <w:tc>
          <w:tcPr>
            <w:tcW w:w="9915" w:type="dxa"/>
            <w:tcBorders>
              <w:bottom w:val="single" w:sz="6" w:space="0" w:color="000000"/>
            </w:tcBorders>
          </w:tcPr>
          <w:tbl>
            <w:tblPr>
              <w:tblW w:w="97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75"/>
              <w:gridCol w:w="1620"/>
            </w:tblGrid>
            <w:tr>
              <w:trPr>
                <w:trHeight w:val="45" w:hRule="atLeast"/>
              </w:trPr>
              <w:tc>
                <w:tcPr>
                  <w:tcW w:w="817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rFonts w:ascii="Estrangelo Edessa" w:hAnsi="Estrangelo Edessa" w:cs="Estrangelo Edessa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sz w:val="20"/>
                      <w:szCs w:val="20"/>
                    </w:rPr>
                    <w:t>En la Figura 4 aparecen 3 células A,B,C, de una especie animal con 2n=4 cromosomas. ¿En qué fase de la mitosis o de la meiosis está cada una de ellas? Razona la respuesta.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lineRule="atLeast" w:line="45" w:before="0" w:after="0"/>
                    <w:rPr/>
                  </w:pPr>
                  <w:hyperlink r:id="rId35">
                    <w:r>
                      <w:rPr>
                        <w:rStyle w:val="InternetLink"/>
                        <w:rFonts w:cs="Estrangelo Edessa" w:ascii="Estrangelo Edessa" w:hAnsi="Estrangelo Edessa"/>
                        <w:b/>
                        <w:bCs/>
                        <w:color w:val="FF0000"/>
                        <w:sz w:val="20"/>
                        <w:szCs w:val="20"/>
                      </w:rPr>
                      <w:t>RESPUESTA</w:t>
                    </w:r>
                  </w:hyperlink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Web"/>
                    <w:spacing w:lineRule="atLeast" w:line="45" w:before="0" w:after="0"/>
                    <w:jc w:val="center"/>
                    <w:rPr>
                      <w:rFonts w:ascii="Estrangelo Edessa" w:hAnsi="Estrangelo Edessa" w:cs="Estrangelo Edessa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Estrangelo Edessa" w:ascii="Estrangelo Edessa" w:hAnsi="Estrangelo Edessa"/>
                      <w:color w:val="0000FF"/>
                      <w:sz w:val="20"/>
                      <w:szCs w:val="20"/>
                    </w:rPr>
                    <w:drawing>
                      <wp:inline distT="0" distB="0" distL="0" distR="0">
                        <wp:extent cx="951865" cy="713105"/>
                        <wp:effectExtent l="0" t="0" r="0" b="0"/>
                        <wp:docPr id="10" name="Image11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spacing w:lineRule="atLeast" w:line="45" w:before="0" w:after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napToGrid w:val="false"/>
              <w:spacing w:lineRule="atLeast" w:line="45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47"/>
        <w:gridCol w:w="2173"/>
      </w:tblGrid>
      <w:tr>
        <w:trPr>
          <w:trHeight w:val="225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280"/>
              <w:rPr>
                <w:rFonts w:ascii="Univers Italic;Times New Roman" w:hAnsi="Univers Italic;Times New Roman" w:cs="Estrangelo Edessa"/>
                <w:spacing w:val="-2"/>
                <w:sz w:val="20"/>
                <w:szCs w:val="20"/>
                <w:lang w:val="es-ES_tradnl"/>
              </w:rPr>
            </w:pP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 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¿Qué quiere decir que la replicación es semiconservativa? Haz una breve explicación, ayúdate para ello de dibujos.</w:t>
            </w:r>
          </w:p>
          <w:p>
            <w:pPr>
              <w:pStyle w:val="Normal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FF33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</w:p>
          <w:p>
            <w:pPr>
              <w:pStyle w:val="NormalWeb"/>
              <w:spacing w:lineRule="atLeast" w:line="225" w:before="0" w:after="0"/>
              <w:rPr/>
            </w:pPr>
            <w:r>
              <w:rPr>
                <w:color w:val="FF0000"/>
                <w:sz w:val="20"/>
                <w:szCs w:val="20"/>
              </w:rPr>
              <w:t xml:space="preserve">En la replicación semiconservativa ( ver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figura 1</w:t>
              </w:r>
            </w:hyperlink>
            <w:r>
              <w:rPr>
                <w:color w:val="FF0000"/>
                <w:sz w:val="20"/>
                <w:szCs w:val="20"/>
              </w:rPr>
              <w:t xml:space="preserve">) cada hebra de ADN forma una hebra complementaria y cada célula hija recibe, por lo tanto, una molécula de ADN que consta de una cadena original y de su complementaria sintetizada de nuevo. </w:t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713105"/>
                  <wp:effectExtent l="0" t="0" r="0" b="0"/>
                  <wp:docPr id="11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22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1</w:t>
            </w:r>
          </w:p>
        </w:tc>
      </w:tr>
      <w:tr>
        <w:trPr>
          <w:trHeight w:val="450" w:hRule="atLeast"/>
        </w:trPr>
        <w:tc>
          <w:tcPr>
            <w:tcW w:w="8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2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En la </w:t>
            </w:r>
            <w:hyperlink r:id="rId41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2</w:t>
              </w:r>
            </w:hyperlink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se observa un cromosoma. a) Indica si es de un procariota o de un eucariota; razona la respuesta. b) ¿Qué procesos se están dando en a y en b?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Estrangelo Edessa" w:hAnsi="Estrangelo Edessa" w:cs="Estrangelo Edessa"/>
                <w:color w:val="FF0000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a) Se trata de la replicación en eucariotas. Esto se sabe porque el cromosoma es lineal (en procariotas es circular) y hay varios ojos de replicación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b) En a se está realizando la </w:t>
            </w:r>
            <w:r>
              <w:rPr>
                <w:rFonts w:cs="Estrangelo Edessa" w:ascii="Estrangelo Edessa" w:hAnsi="Estrangelo Edessa"/>
                <w:b/>
                <w:bCs/>
                <w:color w:val="FF0000"/>
                <w:sz w:val="20"/>
                <w:szCs w:val="20"/>
              </w:rPr>
              <w:t>trascripción</w:t>
            </w: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 de la información genética: síntesis de ARN; en b la </w:t>
            </w:r>
            <w:r>
              <w:rPr>
                <w:rFonts w:cs="Estrangelo Edessa" w:ascii="Estrangelo Edessa" w:hAnsi="Estrangelo Edessa"/>
                <w:b/>
                <w:bCs/>
                <w:color w:val="FF0000"/>
                <w:sz w:val="20"/>
                <w:szCs w:val="20"/>
              </w:rPr>
              <w:t>replicación</w:t>
            </w: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 del ADN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Estrangelo Edessa" w:hAnsi="Estrangelo Edessa" w:cs="Estrangelo Edessa"/>
                <w:color w:val="0000FF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12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2</w:t>
            </w:r>
          </w:p>
        </w:tc>
      </w:tr>
      <w:tr>
        <w:trPr>
          <w:trHeight w:val="23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b/>
                <w:bCs/>
                <w:sz w:val="20"/>
                <w:szCs w:val="20"/>
              </w:rPr>
              <w:t>3)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Haz un esquema de un cromosoma de un eucariota y otro de un procariota replicándose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tLeast" w:line="15" w:before="0" w:after="0"/>
              <w:rPr/>
            </w:pPr>
            <w:r>
              <w:rPr>
                <w:rFonts w:cs="Estrangelo Edessa" w:ascii="Estrangelo Edessa" w:hAnsi="Estrangelo Edessa"/>
                <w:color w:val="FF0000"/>
                <w:sz w:val="20"/>
                <w:szCs w:val="20"/>
              </w:rPr>
              <w:t xml:space="preserve">Ver </w:t>
            </w:r>
            <w:hyperlink r:id="rId44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3</w:t>
              </w:r>
            </w:hyperlink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14375"/>
                  <wp:effectExtent l="0" t="0" r="0" b="0"/>
                  <wp:docPr id="13" name="Image14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1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3</w:t>
            </w:r>
          </w:p>
        </w:tc>
      </w:tr>
      <w:tr>
        <w:trPr>
          <w:trHeight w:val="450" w:hRule="atLeast"/>
        </w:trPr>
        <w:tc>
          <w:tcPr>
            <w:tcW w:w="814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4)</w:t>
            </w:r>
            <w:r>
              <w:rPr>
                <w:rFonts w:cs="Estrangelo Edessa" w:ascii="Univers Italic;Times New Roman" w:hAnsi="Univers Italic;Times New Roman"/>
                <w:i/>
                <w:iCs/>
                <w:spacing w:val="-2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Se cultivan bacterias </w:t>
            </w:r>
            <w:r>
              <w:rPr>
                <w:rFonts w:cs="Estrangelo Edessa" w:ascii="Univers Italic;Times New Roman" w:hAnsi="Univers Italic;Times New Roman"/>
                <w:b/>
                <w:bCs/>
                <w:spacing w:val="-2"/>
                <w:sz w:val="20"/>
                <w:szCs w:val="20"/>
                <w:lang w:val="es-ES_tradnl"/>
              </w:rPr>
              <w:t>E. coli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 en un medio con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vertAlign w:val="superscript"/>
                <w:lang w:val="es-ES_tradnl"/>
              </w:rPr>
              <w:t>15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 xml:space="preserve">N (nitrógeno pesado) durante cierto tiempo para que todo el ADN esté formado por dos hebras de 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vertAlign w:val="superscript"/>
                <w:lang w:val="es-ES_tradnl"/>
              </w:rPr>
              <w:t>15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N (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vertAlign w:val="superscript"/>
                <w:lang w:val="es-ES_tradnl"/>
              </w:rPr>
              <w:t>15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N-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vertAlign w:val="superscript"/>
                <w:lang w:val="es-ES_tradnl"/>
              </w:rPr>
              <w:t>15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N) más pesadas. A continuación se cultivan las bacterias en nitrógeno 14 (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vertAlign w:val="superscript"/>
                <w:lang w:val="es-ES_tradnl"/>
              </w:rPr>
              <w:t>14</w:t>
            </w:r>
            <w:r>
              <w:rPr>
                <w:rFonts w:cs="Estrangelo Edessa" w:ascii="Univers Italic;Times New Roman" w:hAnsi="Univers Italic;Times New Roman"/>
                <w:spacing w:val="-2"/>
                <w:sz w:val="20"/>
                <w:szCs w:val="20"/>
                <w:lang w:val="es-ES_tradnl"/>
              </w:rPr>
              <w:t>N) más ligero durante 30 minutos, lo que dura un ciclo de replicación. Se aísla el ADN y se centrifuga. Indica qué resultados se obtendrán y por qué. Ayúdate de esquemas.</w:t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713105"/>
                  <wp:effectExtent l="0" t="0" r="0" b="0"/>
                  <wp:docPr id="14" name="Image15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. 4</w:t>
            </w:r>
          </w:p>
        </w:tc>
      </w:tr>
      <w:tr>
        <w:trPr>
          <w:trHeight w:val="450" w:hRule="atLeast"/>
        </w:trPr>
        <w:tc>
          <w:tcPr>
            <w:tcW w:w="8147" w:type="dxa"/>
            <w:tcBorders>
              <w:bottom w:val="single" w:sz="6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bCs/>
                <w:color w:val="FF3300"/>
                <w:sz w:val="20"/>
                <w:szCs w:val="20"/>
              </w:rPr>
              <w:t>RESPUESTA</w:t>
            </w:r>
            <w:r>
              <w:rPr>
                <w:rFonts w:cs="Century Gothic" w:ascii="Century Gothic" w:hAnsi="Century Gothic"/>
                <w:color w:val="FF33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Estrangelo Edessa" w:ascii="Estrangelo Edessa" w:hAnsi="Estrangelo Edessa"/>
                <w:color w:val="FF3300"/>
                <w:sz w:val="20"/>
                <w:szCs w:val="20"/>
              </w:rPr>
              <w:t xml:space="preserve">Al centrifugar  se obtendrá una banda intermedia. Pues,  dado que el ADN se replica semiconservativamente, las dos hebras estarán formadas por ADN mixto </w:t>
            </w:r>
            <w:r>
              <w:rPr>
                <w:rFonts w:cs="Estrangelo Edessa" w:ascii="Estrangelo Edessa" w:hAnsi="Estrangelo Edessa"/>
                <w:color w:val="FF3300"/>
                <w:sz w:val="20"/>
                <w:szCs w:val="20"/>
                <w:vertAlign w:val="superscript"/>
              </w:rPr>
              <w:t>15</w:t>
            </w:r>
            <w:r>
              <w:rPr>
                <w:rFonts w:cs="Estrangelo Edessa" w:ascii="Estrangelo Edessa" w:hAnsi="Estrangelo Edessa"/>
                <w:color w:val="FF3300"/>
                <w:sz w:val="20"/>
                <w:szCs w:val="20"/>
              </w:rPr>
              <w:t>N-</w:t>
            </w:r>
            <w:r>
              <w:rPr>
                <w:rFonts w:cs="Estrangelo Edessa" w:ascii="Estrangelo Edessa" w:hAnsi="Estrangelo Edessa"/>
                <w:color w:val="FF3300"/>
                <w:sz w:val="20"/>
                <w:szCs w:val="20"/>
                <w:vertAlign w:val="superscript"/>
              </w:rPr>
              <w:t>14</w:t>
            </w:r>
            <w:r>
              <w:rPr>
                <w:rFonts w:cs="Estrangelo Edessa" w:ascii="Estrangelo Edessa" w:hAnsi="Estrangelo Edessa"/>
                <w:color w:val="FF3300"/>
                <w:sz w:val="20"/>
                <w:szCs w:val="20"/>
              </w:rPr>
              <w:t xml:space="preserve">N. Este ADN, más ligero, migra a la zona intermedia del tubo de ensayo (ver </w:t>
            </w:r>
            <w:hyperlink r:id="rId49">
              <w:r>
                <w:rPr>
                  <w:rStyle w:val="InternetLink"/>
                  <w:rFonts w:cs="Estrangelo Edessa" w:ascii="Estrangelo Edessa" w:hAnsi="Estrangelo Edessa"/>
                  <w:sz w:val="20"/>
                  <w:szCs w:val="20"/>
                </w:rPr>
                <w:t>figura 4</w:t>
              </w:r>
            </w:hyperlink>
            <w:r>
              <w:rPr>
                <w:rFonts w:cs="Estrangelo Edessa" w:ascii="Estrangelo Edessa" w:hAnsi="Estrangelo Edessa"/>
                <w:color w:val="FF3300"/>
                <w:sz w:val="20"/>
                <w:szCs w:val="20"/>
              </w:rPr>
              <w:t xml:space="preserve">). 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1365" cy="3429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2325" cy="359791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Italic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Estrangelo Edessa">
    <w:charset w:val="00"/>
    <w:family w:val="script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ducastur.princast.es/proyectos/biogeo_ov/2bch/B4_INFORMACION/T406_MITOSIS/ejercicios/Diapositiva1.JP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eb.educastur.princast.es/proyectos/biogeo_ov/2bch/B4_INFORMACION/T406_MITOSIS/ejercicios/Diapositiva1.JPG" TargetMode="External"/><Relationship Id="rId5" Type="http://schemas.openxmlformats.org/officeDocument/2006/relationships/hyperlink" Target="http://web.educastur.princast.es/proyectos/biogeo_ov/2bch/B4_INFORMACION/T406_MITOSIS/ejercicios/Diapositiva1.JPG" TargetMode="External"/><Relationship Id="rId6" Type="http://schemas.openxmlformats.org/officeDocument/2006/relationships/hyperlink" Target="http://web.educastur.princast.es/proyectos/biogeo_ov/2bch/B4_INFORMACION/T406_MITOSIS/ejercicios/Diapositiva1b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eb.educastur.princast.es/proyectos/biogeo_ov/2bch/B4_INFORMACION/T406_MITOSIS/ejercicios/Diapositiva1b.JPG" TargetMode="External"/><Relationship Id="rId9" Type="http://schemas.openxmlformats.org/officeDocument/2006/relationships/hyperlink" Target="http://web.educastur.princast.es/proyectos/biogeo_ov/2bch/B4_INFORMACION/T406_MITOSIS/ejercicios/Diapositiva2.JPG" TargetMode="External"/><Relationship Id="rId10" Type="http://schemas.openxmlformats.org/officeDocument/2006/relationships/hyperlink" Target="http://web.educastur.princast.es/proyectos/biogeo_ov/2bch/B4_INFORMACION/T406_MITOSIS/ejercicios/Diapositiva2b.JPG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eb.educastur.princast.es/proyectos/biogeo_ov/2bch/B4_INFORMACION/T406_MITOSIS/ejercicios/Diapositiva2b.JPG" TargetMode="External"/><Relationship Id="rId13" Type="http://schemas.openxmlformats.org/officeDocument/2006/relationships/hyperlink" Target="http://web.educastur.princast.es/proyectos/biogeo_ov/2bch/B4_INFORMACION/T406_MITOSIS/ejercicios/Diapositiva2.JPG" TargetMode="External"/><Relationship Id="rId14" Type="http://schemas.openxmlformats.org/officeDocument/2006/relationships/hyperlink" Target="http://web.educastur.princast.es/proyectos/biogeo_ov/2bch/B4_INFORMACION/T406_MITOSIS/ejercicios/Diapositiva2.JPG" TargetMode="External"/><Relationship Id="rId15" Type="http://schemas.openxmlformats.org/officeDocument/2006/relationships/hyperlink" Target="http://web.educastur.princast.es/proyectos/biogeo_ov/2bch/B4_INFORMACION/T406_MITOSIS/ejercicios/Diapositiva3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web.educastur.princast.es/proyectos/biogeo_ov/2bch/B4_INFORMACION/T406_MITOSIS/ejercicios/Diapositiva3.JPG" TargetMode="External"/><Relationship Id="rId18" Type="http://schemas.openxmlformats.org/officeDocument/2006/relationships/hyperlink" Target="http://web.educastur.princast.es/proyectos/biogeo_ov/2bch/B4_INFORMACION/T406_MITOSIS/ejercicios/Diapositiva3.JPG" TargetMode="External"/><Relationship Id="rId19" Type="http://schemas.openxmlformats.org/officeDocument/2006/relationships/hyperlink" Target="http://web.educastur.princast.es/proyectos/biogeo_ov/2bch/B4_INFORMACION/T406_MITOSIS/ejercicios/Diapositiva4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eb.educastur.princast.es/proyectos/biogeo_ov/2bch/B4_INFORMACION/T406_MITOSIS/ejercicios/Diapositiva4.JPG" TargetMode="External"/><Relationship Id="rId22" Type="http://schemas.openxmlformats.org/officeDocument/2006/relationships/hyperlink" Target="http://web.educastur.princast.es/proyectos/biogeo_ov/2bch/B4_INFORMACION/T406_MITOSIS/ejercicios/Diapositiva4.JPG" TargetMode="External"/><Relationship Id="rId23" Type="http://schemas.openxmlformats.org/officeDocument/2006/relationships/hyperlink" Target="http://web.educastur.princast.es/proyectos/biogeo_ov/2bch/B4_INFORMACION/T406_MITOSIS/ejercicios/Diapositiva5.JPG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eb.educastur.princast.es/proyectos/biogeo_ov/2bch/B4_INFORMACION/T406_MITOSIS/ejercicios/Diapositiva5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eb.educastur.princast.es/proyectos/biogeo_ov/2bch/B4_INFORMACION/T406_MITOSIS/ejercicios/Diapositiva6.JPG" TargetMode="External"/><Relationship Id="rId28" Type="http://schemas.openxmlformats.org/officeDocument/2006/relationships/hyperlink" Target="http://web.educastur.princast.es/proyectos/biogeo_ov/2bch/B4_INFORMACION/T406_MITOSIS/ejercicios/Diapositiva7.JPG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eb.educastur.princast.es/proyectos/biogeo_ov/2bch/B4_INFORMACION/T406_MITOSIS/ejercicios/Diapositiva7.JPG" TargetMode="External"/><Relationship Id="rId31" Type="http://schemas.openxmlformats.org/officeDocument/2006/relationships/hyperlink" Target="http://web.educastur.princast.es/proyectos/biogeo_ov/2bch/B4_INFORMACION/T408_MEIOSIS/ejercicios_pre/Diapositiva1.JPG" TargetMode="External"/><Relationship Id="rId32" Type="http://schemas.openxmlformats.org/officeDocument/2006/relationships/hyperlink" Target="http://web.educastur.princast.es/proyectos/biogeo_ov/2bch/B4_INFORMACION/T408_MEIOSIS/ejercicios_sol/Diapositiva1.GIF" TargetMode="External"/><Relationship Id="rId33" Type="http://schemas.openxmlformats.org/officeDocument/2006/relationships/image" Target="media/image9.jpeg"/><Relationship Id="rId34" Type="http://schemas.openxmlformats.org/officeDocument/2006/relationships/hyperlink" Target="http://web.educastur.princast.es/proyectos/biogeo_ov/2bch/B4_INFORMACION/T408_MEIOSIS/ejercicios_pre/Diapositiva1.JPG" TargetMode="External"/><Relationship Id="rId35" Type="http://schemas.openxmlformats.org/officeDocument/2006/relationships/hyperlink" Target="http://web.educastur.princast.es/proyectos/biogeo_ov/2bch/B4_INFORMACION/T408_MEIOSIS/ejercicios_sol/Diapositiva5.GIF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web.educastur.princast.es/proyectos/biogeo_ov/2bch/B4_INFORMACION/T408_MEIOSIS/ejercicios_pre/Diapositiva4.JPG" TargetMode="External"/><Relationship Id="rId38" Type="http://schemas.openxmlformats.org/officeDocument/2006/relationships/hyperlink" Target="http://web.educastur.princast.es/proyectos/biogeo_ov/2bch/B4_INFORMACION/T405_REPLICACION/ejercicios/Diapositiva1.GIF" TargetMode="External"/><Relationship Id="rId39" Type="http://schemas.openxmlformats.org/officeDocument/2006/relationships/image" Target="media/image11.png"/><Relationship Id="rId40" Type="http://schemas.openxmlformats.org/officeDocument/2006/relationships/hyperlink" Target="http://web.educastur.princast.es/proyectos/biogeo_ov/2bch/B4_INFORMACION/T405_REPLICACION/ejercicios/Diapositiva1.GIF" TargetMode="External"/><Relationship Id="rId41" Type="http://schemas.openxmlformats.org/officeDocument/2006/relationships/hyperlink" Target="http://web.educastur.princast.es/proyectos/biogeo_ov/2bch/B4_INFORMACION/T405_REPLICACION/ejercicios/Diapositiva2.GIF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eb.educastur.princast.es/proyectos/biogeo_ov/2bch/B4_INFORMACION/T405_REPLICACION/ejercicios/Diapositiva2.GIF" TargetMode="External"/><Relationship Id="rId44" Type="http://schemas.openxmlformats.org/officeDocument/2006/relationships/hyperlink" Target="http://web.educastur.princast.es/proyectos/biogeo_ov/2bch/B4_INFORMACION/T405_REPLICACION/ejercicios/Diapositiva3.GIF" TargetMode="External"/><Relationship Id="rId45" Type="http://schemas.openxmlformats.org/officeDocument/2006/relationships/image" Target="media/image13.png"/><Relationship Id="rId46" Type="http://schemas.openxmlformats.org/officeDocument/2006/relationships/hyperlink" Target="http://web.educastur.princast.es/proyectos/biogeo_ov/2bch/B4_INFORMACION/T405_REPLICACION/ejercicios/Diapositiva3.GIF" TargetMode="External"/><Relationship Id="rId47" Type="http://schemas.openxmlformats.org/officeDocument/2006/relationships/image" Target="media/image14.png"/><Relationship Id="rId48" Type="http://schemas.openxmlformats.org/officeDocument/2006/relationships/hyperlink" Target="http://web.educastur.princast.es/proyectos/biogeo_ov/2bch/B4_INFORMACION/T405_REPLICACION/ejercicios/Diapositiva4.GIF" TargetMode="External"/><Relationship Id="rId49" Type="http://schemas.openxmlformats.org/officeDocument/2006/relationships/hyperlink" Target="http://web.educastur.princast.es/proyectos/biogeo_ov/2bch/B4_INFORMACION/T405_REPLICACION/ejercicios/Diapositiva4.GIF" TargetMode="External"/><Relationship Id="rId50" Type="http://schemas.openxmlformats.org/officeDocument/2006/relationships/image" Target="media/image15.wmf"/><Relationship Id="rId51" Type="http://schemas.openxmlformats.org/officeDocument/2006/relationships/image" Target="media/image16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0:44:00Z</dcterms:created>
  <dc:creator>Christian P.</dc:creator>
  <dc:description/>
  <cp:keywords/>
  <dc:language>en-US</dc:language>
  <cp:lastModifiedBy>Christian P.</cp:lastModifiedBy>
  <dcterms:modified xsi:type="dcterms:W3CDTF">2011-04-25T21:35:00Z</dcterms:modified>
  <cp:revision>1</cp:revision>
  <dc:subject/>
  <dc:title>1) La figura 1 representa el ciclo celular</dc:title>
</cp:coreProperties>
</file>