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OGRAMA ACADEMICO BACHILLERATO. CURSO BIOLOGIA F, 2010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  <w:tab/>
        <w:tab/>
        <w:tab/>
        <w:tab/>
        <w:t>Coordinadora: Prof. Mónica María Saldarriaga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0"/>
        <w:gridCol w:w="1440"/>
        <w:gridCol w:w="3420"/>
        <w:gridCol w:w="1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EM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E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HORA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CTIV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FESOR</w:t>
            </w:r>
          </w:p>
        </w:tc>
      </w:tr>
      <w:tr>
        <w:trPr>
          <w:trHeight w:val="31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zo 15 – Marzo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-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  <w:lang w:val="pt-BR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  <w:lang w:val="pt-BR"/>
              </w:rPr>
              <w:t>Presentación y Diagnóst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  <w:lang w:val="pt-B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MMS</w:t>
            </w:r>
          </w:p>
        </w:tc>
      </w:tr>
      <w:tr>
        <w:trPr>
          <w:trHeight w:val="37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pt-B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1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zo 22 – Marzo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troducción 1 y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O</w:t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 xml:space="preserve">Biol. Celular y Molecular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33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Biol. Celular y Molecula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34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2ª Semana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Marzo 29 – Abril 0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mana S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Biol. Celular y Molecular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34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 xml:space="preserve">14:30 - 17:3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pt-BR"/>
              </w:rPr>
              <w:t>LABORATORIO  Nº 1 Grupo F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Microscopía Óptic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EKC/JSM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s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>10:15 -13: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pt-BR"/>
              </w:rPr>
              <w:t>LABORATORIO Nº 1 Grupo F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Microscopía Óptic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EKC/JSM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  <w:lang w:val="pt-B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Biol. Celular y Molecular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3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yudantía No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/SIO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3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bril 05– Abril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Biol. Celular y Molecular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29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  <w:lang w:val="pt-BR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Biol. Celular y Molecular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26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– 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Biol. Celular y Molecular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4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bril 12 – Abril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  <w:lang w:val="pt-BR"/>
              </w:rPr>
              <w:t>Organismos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32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 xml:space="preserve">14:30 - 17:3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pt-BR"/>
              </w:rPr>
              <w:t>LABORATORIO Nº 2 Grupo F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  <w:lang w:val="pt-B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Microscopía Óptic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EKC/JSM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s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>10:15 -13: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pt-BR"/>
              </w:rPr>
              <w:t>LABORATORIO Nº 2 Grupo F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pt-BR"/>
              </w:rPr>
              <w:t>Microscopía Óptic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EKC/JSM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  <w:lang w:val="pt-BR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Organismo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O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Organismos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 </w:t>
            </w:r>
            <w:r>
              <w:rPr>
                <w:rFonts w:cs="Palatino Linotype" w:ascii="Palatino Linotype" w:hAnsi="Palatino Linotype"/>
              </w:rPr>
              <w:t>5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bril 19 – Abril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Ayudantía No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Fisiología del Sistema Nervioso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O</w:t>
            </w:r>
          </w:p>
        </w:tc>
      </w:tr>
      <w:tr>
        <w:trPr>
          <w:trHeight w:val="13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Ayudant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MMS</w:t>
            </w:r>
          </w:p>
        </w:tc>
      </w:tr>
      <w:tr>
        <w:trPr>
          <w:trHeight w:val="39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ábado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RIMERA PRU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/SIO</w:t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</w:t>
            </w:r>
            <w:r>
              <w:rPr>
                <w:rFonts w:cs="Palatino Linotype" w:ascii="Palatino Linotype" w:hAnsi="Palatino Linotype"/>
              </w:rPr>
              <w:t>6ª Semana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Abril 26– Abril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Fisiología del Sistema Nervioso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O</w:t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Fisiología del Sistema Nervioso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O</w:t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Fisiología del sistema ner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O</w:t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   </w:t>
            </w:r>
            <w:r>
              <w:rPr>
                <w:rFonts w:cs="Palatino Linotype" w:ascii="Palatino Linotype" w:hAnsi="Palatino Linotype"/>
              </w:rPr>
              <w:t>7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yo 03– Mayo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roducción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J</w:t>
            </w:r>
          </w:p>
        </w:tc>
      </w:tr>
      <w:tr>
        <w:trPr>
          <w:trHeight w:val="3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roducción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J</w:t>
            </w:r>
          </w:p>
        </w:tc>
      </w:tr>
      <w:tr>
        <w:trPr>
          <w:trHeight w:val="4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Jueves 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roducción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J</w:t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8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yo 10 – Mayo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iología del desarrollo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J</w:t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 xml:space="preserve">14:30 - 17:3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3 Grupo F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sicofís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s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>10:15 -13: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3 Grupo F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sicofís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Biología del desarrollo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J</w:t>
            </w:r>
          </w:p>
        </w:tc>
      </w:tr>
      <w:tr>
        <w:trPr>
          <w:trHeight w:val="26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yudantía No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J SI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9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yo 17 – Mayo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/>
              <w:t>Biología del desarrollo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J</w:t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Lunes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 xml:space="preserve">14:30 - 17:3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4 Grupo F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roduc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Martes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>10:15 -13: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4 Grupo F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roduc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Jueves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Avance seminarios bibliográfic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/SIO</w:t>
            </w:r>
          </w:p>
        </w:tc>
      </w:tr>
      <w:tr>
        <w:trPr>
          <w:trHeight w:val="27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Jueves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Avance seminarios bibliográfic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/SIO</w:t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</w:t>
            </w:r>
            <w:r>
              <w:rPr>
                <w:rFonts w:cs="Palatino Linotype" w:ascii="Palatino Linotype" w:hAnsi="Palatino Linotype"/>
              </w:rPr>
              <w:t>10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yo 24– Mayo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Genétic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3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Genétic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3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Jueves 2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Genétic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3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ábado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EGUNDA PRU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</w:t>
            </w:r>
            <w:r>
              <w:rPr>
                <w:rFonts w:cs="Palatino Linotype" w:ascii="Palatino Linotype" w:hAnsi="Palatino Linotype"/>
              </w:rPr>
              <w:t>11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yo 31 - Junio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Lunes 3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b w:val="false"/>
                <w:b w:val="fals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color w:val="993300"/>
                <w:sz w:val="22"/>
                <w:szCs w:val="22"/>
              </w:rPr>
              <w:t>Genética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Genética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Ayudantía No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4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12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nio 07– Junio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latino Linotype" w:hAnsi="Palatino Linotype" w:cs="Palatino Linotype"/>
                <w:b w:val="false"/>
                <w:b w:val="fals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color w:val="993300"/>
                <w:sz w:val="22"/>
                <w:szCs w:val="22"/>
              </w:rPr>
              <w:t>Evolución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3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 xml:space="preserve">14:30 - 17:3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5 Grupo F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cundación, Dllo y Organogén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s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>10:15 -13: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5 Grupo F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cundación, Dllo y Organogéne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Jueves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Evolución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3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Jueves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Evolución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</w:t>
            </w:r>
            <w:r>
              <w:rPr>
                <w:rFonts w:cs="Palatino Linotype" w:ascii="Palatino Linotype" w:hAnsi="Palatino Linotype"/>
              </w:rPr>
              <w:t>13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nio 14– Junio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Lunes 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Evolución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25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7 Grupo F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volu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s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7 Grupo F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volu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cologí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PL</w:t>
            </w:r>
          </w:p>
        </w:tc>
      </w:tr>
      <w:tr>
        <w:trPr>
          <w:trHeight w:val="25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Ayudantía No. 4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66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Entrega de informe escrito seminario bibliográf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</w:t>
            </w:r>
          </w:p>
        </w:tc>
      </w:tr>
      <w:tr>
        <w:trPr>
          <w:trHeight w:val="9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14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nio 21– Junio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cologí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PL</w:t>
            </w:r>
          </w:p>
        </w:tc>
      </w:tr>
      <w:tr>
        <w:trPr>
          <w:trHeight w:val="9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6 Grupo F1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ené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s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ABORATORIO Nº 6 Grupo F2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Gené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cologí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PL</w:t>
            </w:r>
          </w:p>
        </w:tc>
      </w:tr>
      <w:tr>
        <w:trPr>
          <w:trHeight w:val="9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highlight w:val="yellow"/>
              </w:rPr>
            </w:pPr>
            <w:r>
              <w:rPr>
                <w:rFonts w:cs="Palatino Linotype" w:ascii="Palatino Linotype" w:hAnsi="Palatino Linotype"/>
                <w:highlight w:val="yellow"/>
              </w:rPr>
              <w:t xml:space="preserve">Jueves 2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highlight w:val="yellow"/>
              </w:rPr>
              <w:t>Seminario Transdiciplin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/SIO</w:t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</w:t>
            </w:r>
            <w:r>
              <w:rPr>
                <w:rFonts w:cs="Palatino Linotype" w:ascii="Palatino Linotype" w:hAnsi="Palatino Linotype"/>
              </w:rPr>
              <w:t>15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nio 28– Julio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Palatino Linotype" w:hAnsi="Palatino Linotype" w:cs="Palatino Linotype"/>
                <w:b w:val="false"/>
                <w:b w:val="false"/>
                <w:bCs/>
                <w:highlight w:val="yellow"/>
              </w:rPr>
            </w:pPr>
            <w:r>
              <w:rPr>
                <w:rFonts w:cs="Palatino Linotype" w:ascii="Palatino Linotype" w:hAnsi="Palatino Linotype"/>
                <w:b w:val="false"/>
                <w:bCs/>
                <w:highlight w:val="yellow"/>
              </w:rPr>
              <w:t>Jueves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Palatino Linotype" w:hAnsi="Palatino Linotype" w:cs="Palatino Linotype"/>
                <w:b w:val="false"/>
                <w:b w:val="false"/>
                <w:bCs/>
              </w:rPr>
            </w:pPr>
            <w:r>
              <w:rPr>
                <w:rFonts w:cs="Palatino Linotype" w:ascii="Palatino Linotype" w:hAnsi="Palatino Linotype"/>
                <w:b w:val="false"/>
              </w:rPr>
              <w:t>8:30 –10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highlight w:val="yellow"/>
              </w:rPr>
              <w:t>Presentación de Pane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/SIO/RPL/CHJ</w:t>
            </w:r>
          </w:p>
        </w:tc>
      </w:tr>
      <w:tr>
        <w:trPr>
          <w:trHeight w:val="18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eves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</w:rPr>
            </w:pPr>
            <w:r>
              <w:rPr>
                <w:rFonts w:cs="Palatino Linotype" w:ascii="Palatino Linotype" w:hAnsi="Palatino Linotype"/>
              </w:rPr>
              <w:t>10:15 –11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highlight w:val="yellow"/>
              </w:rPr>
              <w:t>Presentación de Pane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/SIO/RPL/CHJ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  </w:t>
            </w:r>
            <w:r>
              <w:rPr>
                <w:rFonts w:cs="Palatino Linotype" w:ascii="Palatino Linotype" w:hAnsi="Palatino Linotype"/>
              </w:rPr>
              <w:t xml:space="preserve">16ª Semana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lio 05 – Julio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s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993300"/>
                <w:sz w:val="22"/>
                <w:szCs w:val="22"/>
              </w:rPr>
              <w:t>Ayudantía No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  <w:t>MMS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9933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s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CERA PRU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MS/SIO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ábado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PRUEBA LAB. Y SEMINAR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17ª 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lio 12– Julio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 xml:space="preserve">Lunes 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PRUEBA LAB. Y SEMINARIO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(Pendient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ma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ulio 19 – Julio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Miércoles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EXAM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42:00Z</dcterms:created>
  <dc:creator>INTA</dc:creator>
  <dc:description/>
  <cp:keywords/>
  <dc:language>en-US</dc:language>
  <cp:lastModifiedBy>PARIS</cp:lastModifiedBy>
  <cp:lastPrinted>2009-01-29T13:16:00Z</cp:lastPrinted>
  <dcterms:modified xsi:type="dcterms:W3CDTF">2010-06-21T11:28:00Z</dcterms:modified>
  <cp:revision>8</cp:revision>
  <dc:subject/>
  <dc:title>SEMANA</dc:title>
</cp:coreProperties>
</file>