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vance Seminario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 respecto al tema de seminario deben presentar en 10 minuto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1. La revisión bibliográfica (introducción)</w:t>
      </w:r>
    </w:p>
    <w:p>
      <w:pPr>
        <w:pStyle w:val="Normal"/>
        <w:rPr/>
      </w:pPr>
      <w:r>
        <w:rPr>
          <w:rFonts w:cs="Calibri" w:ascii="Calibri" w:hAnsi="Calibri"/>
        </w:rPr>
        <w:t>2. El problema a resolver (la pregunta que van a aborda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La respuesta tentativa a la pregunta (hipótes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o es un avance. Mañana resolveremos las dudas que tengan sobre el tema y analizaremos la bibliografía que han consult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fesora: Mónica Saldarriag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41:00Z</dcterms:created>
  <dc:creator>PARIS</dc:creator>
  <dc:description/>
  <cp:keywords/>
  <dc:language>en-US</dc:language>
  <cp:lastModifiedBy>PARIS</cp:lastModifiedBy>
  <dcterms:modified xsi:type="dcterms:W3CDTF">2010-05-19T10:44:00Z</dcterms:modified>
  <cp:revision>1</cp:revision>
  <dc:subject/>
  <dc:title>Avance Seminarios</dc:title>
</cp:coreProperties>
</file>