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9"/>
              <w:rPr/>
            </w:pPr>
            <w:r>
              <w:rPr/>
              <w:t>QUIMICA  1</w:t>
            </w:r>
          </w:p>
        </w:tc>
      </w:tr>
      <w:tr>
        <w:trPr/>
        <w:tc>
          <w:tcPr>
            <w:tcW w:w="9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jetivos Generales. </w:t>
            </w:r>
          </w:p>
          <w:p>
            <w:pPr>
              <w:pStyle w:val="Normal"/>
              <w:jc w:val="both"/>
              <w:rPr/>
            </w:pPr>
            <w:r>
              <w:rPr/>
              <w:t>Desarrollar el razonamiento inductivo y deductivo en el ámbito de los modelos como forma de acercamiento al conocimiento de la materia. Desarrollar la capacidad de análisis y de síntesis como también el criterio y el juicio crítico. Utilizar los modelos que, sobre bases experimentales, describen  la materia desde las características de su estructura electrónica y molecular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1.</w:t>
              <w:tab/>
              <w:t>Introducción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Objetivos específicos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- Distinguir entre propiedades y cambios químicos y físicos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- Usar el vocabulario  básico de la Química relativo a partículas, elementos, compuestos y mezclas.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-  Usar  unidades apropiadas en  los resultados de  mediciones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- Aplicar cifras significativas y notación científica.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- Aplicar las leyes de la conservación de la masa   y  de las proporciones definidas, y  la teoría atómica de Dalton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tenidos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l campo de la Química en las actividades y creaciones humanas. El método científico. Propiedades y clasificación de la materia. Elemento, compuesto, mezcla. Medición. Notación científica y cifras significativas.</w:t>
            </w:r>
          </w:p>
          <w:p>
            <w:pPr>
              <w:pStyle w:val="Normal"/>
              <w:jc w:val="both"/>
              <w:rPr/>
            </w:pPr>
            <w:r>
              <w:rPr/>
              <w:t>Ley de la conservación de la masa.  Ley de la composición definida.</w:t>
            </w:r>
          </w:p>
          <w:p>
            <w:pPr>
              <w:pStyle w:val="Normal"/>
              <w:jc w:val="both"/>
              <w:rPr/>
            </w:pPr>
            <w:r>
              <w:rPr/>
              <w:t>Teoría atómica de Dalton. Conceptos básicos de estructura atómica: protón, neutrón, electrón. Número atómico, número de masa. Isótopos. Masa atóm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2.</w:t>
              <w:tab/>
              <w:t>Estequiometrí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Objetivos específic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istinguir  y aplicar los conceptos de mol, constante de Avogadro, masa molecular  y  masa mola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Determinar las composiciones porcentuales, fórmulas empíricas y moleculare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enominar y escribir  fórmulas  quím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plicar las leyes de los gases (Boyle,  Charles, Avogadro) y la ecuación de estad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Determinar presiones parciales y fracciones molares en  mezclas de gase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Conocer  la teoría cinético-molecular  de los gase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Interpretar  reacciones químicas mediante  ecuaciones química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lasificar los diferentes  tipos de reacciones y  balancear  ecuaciones quím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ealizar cálculos estequiométric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Aplicar los conceptos de reactivo limitante y rendimiento de una reacción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tilizar términos y símbolos  apropiados  en  las disolucion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Calcular concentraciones de disoluciones.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  <w:p>
            <w:pPr>
              <w:pStyle w:val="Normal"/>
              <w:ind w:left="360" w:hanging="36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oncepto de mol.  Constante de Avogadro. Masa molecular y masa molar. Fórmula química. Composición porcentual. Determinación de la fórmula empírica y molecular. </w:t>
            </w:r>
          </w:p>
          <w:p>
            <w:pPr>
              <w:pStyle w:val="Normal"/>
              <w:jc w:val="both"/>
              <w:rPr/>
            </w:pPr>
            <w:r>
              <w:rPr/>
              <w:t>Leyes de los gases. Ecuación de estado de los gases ideales. Presión parcial y presión total. Nociones de  teoría cinética de los gases.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acción química. Ecuación química. Tipos de reacciones (precipitación, ácido-base y redox). Igualación de ecuaciones. Cálculos basados en ecuaciones químicas. Reactivo limitante y rendimiento. Elementos de nomenclatura inorgánica y orgánica. 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/>
              <w:t>Soluciones. Unidades de concentración: Porcentaje en masa, concentración molar. Dilución.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structura de los átom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Objetivos específicos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Conocer  los principales hechos experimentales  que apoyan la existencia y propiedades de los electrones, protones y neutrone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Establecer los rudimentos de la descripción mecanocuántica del átomo.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turaleza eléctrica de la materia.  Rayos catódicos. Rayos X.  Radiactividad. Relación carga-masa del electrón. Núcleo atómic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adiación electromagnética. Ecuación de Planck. Efecto fotoeléctrico. El espectro del átomo de hidrógeno y el modelo atómico de Bohr. Hipótesis de De Broglie. El principio de incertidumbre de Heisenberg. El modelo mecanocuántico de Schrödinger. Números cuánticos y su significado. Orbitales atómic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onfiguraciones Electrónicas y Periodicidad Quím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Objetivos específic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scribir  las configuraciones electrónicas del estado fundamental de  los átom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Relacionar las configuraciones electrónicas  con  la ubicación de los elementos en la  Tabla Periódica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nalizar las propiedades periódic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l espín del electrón y el principio de exclusión de Pauli. El principio de Aufbau para átomos polielectrónicos.  Diagramas de niveles de energía. Reglas de Hund. Ley periódica. Clasificación periódica de los elementos. Períodos y grupos de elementos. Configuraciones electrónicas. Electrones de valencia. Algunas propiedades periódicas: radios atómico y iónico,  energías de ionización y electroafinid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</w:t>
            </w:r>
            <w:r>
              <w:rPr/>
              <w:t xml:space="preserve">. </w:t>
            </w:r>
            <w:r>
              <w:rPr>
                <w:b/>
              </w:rPr>
              <w:t>El Enlace Químic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Objetivos específicos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omparar los diferentes tipos de enlac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scribir   fórmulas de Lewi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plicar la regla del octeto y  considerar sus excepcion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plicar el concepto de resonancia en moléculas sencill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Utilizar el concepto de número de oxidación y carga formal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       Usar  la  electronegatividad y reconocer moléculas  polare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l enlace iónico. Iones monoatómicos de elementos representativos y de transición. Iones poliatómicos. Red cristalina y radios iónicos. El enlace covalente. Fórmulas electrónicas de Lewis para moléculas sencillas (inorgánicas y orgánicas).  Regla del octeto y excepciones.  Enlaces múltiples. Resonancia. Electronegatividad. Número de oxidación y carga formal. Polaridad de moléculas diatómicas covalentes.  Momento dipolar. Enlace metál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Geometría Molecular. Teorías de Enlac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Objetivos específic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plicar la teoría  de Repulsión de Pares  Electrónicos de Valencia en la geometría molecula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stablecer los principios básicos  de la teoría de Enlace Valenci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istinguir entre enlaces  sigma (σ)   y    pi (п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plicar la  hibridación a  moléculas sencilla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Geometría de las moléculas. Longitud y ángulos de enlace. Modelo de repulsión de pares electrónicos de valencia. Polaridad de moléculas poliatómicas. Teoría de enlace valencial.  Enlaces sigma y pi.  Hibridación de orbitales atómic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b/>
                <w:b/>
              </w:rPr>
            </w:pPr>
            <w:r>
              <w:rPr>
                <w:b/>
              </w:rPr>
              <w:t>Laborato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guridad en el laborator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diciones gravimétricas y volumétr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na ilustración del método científico: la vela encendi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na ilustración del método científico: dimensiones moleculares y determinación de la constante de Avogad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ortamiento de los gas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ructura de la mater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equiometría I: ley de las proporciones defini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equiometría II: relaciones ponderales de una reacción química y ley de las proporciones múltip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piedades estructurales y fisicoquímicas de compuestos químicos 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piedades estructurales y fisicoquímicas de compuestos químicos I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tilación simp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tilación fraccionada.</w:t>
            </w:r>
          </w:p>
          <w:p>
            <w:pPr>
              <w:pStyle w:val="Normal"/>
              <w:ind w:left="426" w:hanging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  <w:p>
            <w:pPr>
              <w:pStyle w:val="Normal"/>
              <w:jc w:val="both"/>
              <w:rPr/>
            </w:pPr>
            <w:r>
              <w:rPr/>
              <w:t>36 Clases (2 sesiones semanales, 1,5h.). 17 Ayudantías (1 sesión semanal, 1.5 h). 12 Laboratorios (1 sesión semanal, 3 h.) .</w:t>
              <w:tab/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EVALUACION</w:t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Los alumnos deben aprobar en forma independiente la cátedra y el laboratorio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La nota de cátedra se obtiene del siguiente modo: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NOTA CATEDRA = (0,20 x PP1) + (0,20 x PP2) + (0,35 x PG) + (0,25 x PrA)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</w:rPr>
              <w:t>PP1</w:t>
            </w:r>
            <w:r>
              <w:rPr>
                <w:rFonts w:cs="Century" w:ascii="Century" w:hAnsi="Century"/>
              </w:rPr>
              <w:t xml:space="preserve"> = primera prueba parcial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</w:rPr>
              <w:t>PP2</w:t>
            </w:r>
            <w:r>
              <w:rPr>
                <w:rFonts w:cs="Century" w:ascii="Century" w:hAnsi="Century"/>
              </w:rPr>
              <w:t xml:space="preserve"> = segunda prueba parcial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</w:rPr>
              <w:t>PG</w:t>
            </w:r>
            <w:r>
              <w:rPr>
                <w:rFonts w:cs="Century" w:ascii="Century" w:hAnsi="Century"/>
              </w:rPr>
              <w:t xml:space="preserve">  = prueba global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</w:rPr>
              <w:t xml:space="preserve">PrA </w:t>
            </w:r>
            <w:r>
              <w:rPr>
                <w:rFonts w:cs="Century" w:ascii="Century" w:hAnsi="Century"/>
              </w:rPr>
              <w:t>= promedio ayudantía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ind w:left="539" w:hanging="539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La nota de ayudantía se obtiene promediando las notas de todos los controles realizados.  En el cálculo de este promedio no se elimina ninguna nota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ind w:left="709" w:hanging="709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La nota de laboratorio se obtiene así:</w:t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</w:rPr>
              <w:t>NOTA DE LABORATORIO =  (0,4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rFonts w:cs="Century" w:ascii="Century" w:hAnsi="Century"/>
                <w:b/>
              </w:rPr>
              <w:t>PP1)  +  (0,4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rFonts w:cs="Century" w:ascii="Century" w:hAnsi="Century"/>
                <w:b/>
              </w:rPr>
              <w:t>PP2)  +  (0,2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rFonts w:cs="Century" w:ascii="Century" w:hAnsi="Century"/>
                <w:b/>
              </w:rPr>
              <w:t>INF)</w:t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tbl>
            <w:tblPr>
              <w:tblW w:w="7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6"/>
              <w:gridCol w:w="300"/>
              <w:gridCol w:w="68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b/>
                      <w:b/>
                      <w:szCs w:val="24"/>
                      <w:lang w:val="es-CL"/>
                    </w:rPr>
                  </w:pPr>
                  <w:r>
                    <w:rPr>
                      <w:rFonts w:cs="Century" w:ascii="Century" w:hAnsi="Century"/>
                      <w:b/>
                    </w:rPr>
                    <w:t xml:space="preserve">PL1  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b/>
                      <w:b/>
                      <w:szCs w:val="24"/>
                      <w:lang w:val="es-CL"/>
                    </w:rPr>
                  </w:pPr>
                  <w:r>
                    <w:rPr>
                      <w:rFonts w:cs="Century" w:ascii="Century" w:hAnsi="Century"/>
                    </w:rPr>
                    <w:t>=</w:t>
                  </w:r>
                </w:p>
              </w:tc>
              <w:tc>
                <w:tcPr>
                  <w:tcW w:w="688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b/>
                      <w:b/>
                      <w:szCs w:val="24"/>
                      <w:lang w:val="es-CL"/>
                    </w:rPr>
                  </w:pPr>
                  <w:r>
                    <w:rPr>
                      <w:rFonts w:cs="Century" w:ascii="Century" w:hAnsi="Century"/>
                    </w:rPr>
                    <w:t>Primera prueba de laboratorio</w:t>
                  </w:r>
                </w:p>
              </w:tc>
            </w:tr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b/>
                      <w:b/>
                      <w:szCs w:val="24"/>
                      <w:lang w:val="es-CL"/>
                    </w:rPr>
                  </w:pPr>
                  <w:r>
                    <w:rPr>
                      <w:rFonts w:cs="Century" w:ascii="Century" w:hAnsi="Century"/>
                      <w:b/>
                    </w:rPr>
                    <w:t>PL2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szCs w:val="24"/>
                      <w:lang w:val="es-CL"/>
                    </w:rPr>
                  </w:pPr>
                  <w:r>
                    <w:rPr>
                      <w:rFonts w:cs="Century" w:ascii="Century" w:hAnsi="Century"/>
                    </w:rPr>
                    <w:t>=</w:t>
                  </w:r>
                </w:p>
              </w:tc>
              <w:tc>
                <w:tcPr>
                  <w:tcW w:w="688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szCs w:val="24"/>
                      <w:lang w:val="es-CL"/>
                    </w:rPr>
                  </w:pPr>
                  <w:r>
                    <w:rPr>
                      <w:rFonts w:cs="Century" w:ascii="Century" w:hAnsi="Century"/>
                    </w:rPr>
                    <w:t>Segunda prueba de laboratorio</w:t>
                  </w:r>
                </w:p>
              </w:tc>
            </w:tr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b/>
                      <w:b/>
                      <w:szCs w:val="24"/>
                      <w:lang w:val="es-CL"/>
                    </w:rPr>
                  </w:pPr>
                  <w:r>
                    <w:rPr>
                      <w:rFonts w:cs="Century" w:ascii="Century" w:hAnsi="Century"/>
                      <w:b/>
                    </w:rPr>
                    <w:t>INF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szCs w:val="24"/>
                      <w:lang w:val="es-CL"/>
                    </w:rPr>
                  </w:pPr>
                  <w:r>
                    <w:rPr>
                      <w:rFonts w:cs="Century" w:ascii="Century" w:hAnsi="Century"/>
                    </w:rPr>
                    <w:t>=</w:t>
                  </w:r>
                </w:p>
              </w:tc>
              <w:tc>
                <w:tcPr>
                  <w:tcW w:w="688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szCs w:val="24"/>
                      <w:lang w:val="es-CL"/>
                    </w:rPr>
                  </w:pPr>
                  <w:r>
                    <w:rPr>
                      <w:rFonts w:cs="Century" w:ascii="Century" w:hAnsi="Century"/>
                    </w:rPr>
                    <w:t>Promedio  ponderado de notas de informes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entury" w:hAnsi="Century" w:cs="Century"/>
                <w:lang w:val="es-CL"/>
              </w:rPr>
            </w:pPr>
            <w:r>
              <w:rPr>
                <w:rFonts w:cs="Century" w:ascii="Century" w:hAnsi="Century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ind w:left="539" w:hanging="397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e) El alumno que haya obtenido en la cátedra y/o laboratorio una nota promedio entre 3,9 y 3,5, tendrá la oportunidad de rendir un examen en la cátedra y/o laboratorio, según corresponda. </w:t>
            </w:r>
          </w:p>
          <w:p>
            <w:pPr>
              <w:pStyle w:val="TextBodyIndent"/>
              <w:tabs>
                <w:tab w:val="clear" w:pos="708"/>
                <w:tab w:val="left" w:pos="539" w:leader="none"/>
              </w:tabs>
              <w:ind w:left="539" w:hanging="397"/>
              <w:rPr>
                <w:rFonts w:ascii="Century" w:hAnsi="Century" w:cs="Century"/>
              </w:rPr>
            </w:pPr>
            <w:r>
              <w:rPr/>
              <w:t xml:space="preserve">  </w:t>
            </w:r>
            <w:r>
              <w:rPr/>
              <w:t>f)</w:t>
            </w:r>
            <w:r>
              <w:rPr>
                <w:b/>
              </w:rPr>
              <w:t xml:space="preserve"> </w:t>
            </w:r>
            <w:r>
              <w:rPr/>
              <w:t>La asistencia a Pruebas teóricas, Controles  de ayudantías  y  actividades de laboratorio es 100% obligatoria.</w:t>
            </w:r>
            <w:r>
              <w:rPr>
                <w:b/>
              </w:rPr>
              <w:t xml:space="preserve">  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500" w:leader="none"/>
              </w:tabs>
              <w:snapToGrid w:val="false"/>
              <w:ind w:left="500" w:hanging="500"/>
              <w:jc w:val="both"/>
              <w:rPr/>
            </w:pPr>
            <w:r>
              <w:rPr/>
              <w:t xml:space="preserve">Las pruebas que no se rindan en las fechas fijadas deben ser justificadas con certificado médico dentro de las 48 horas siguientes de la reincorporación del alumno a clases. </w:t>
            </w:r>
            <w:r>
              <w:rPr>
                <w:bCs/>
                <w:iCs/>
              </w:rPr>
              <w:t>No se aceptarán certificados después del  plazo señalado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snapToGrid w:val="false"/>
              <w:ind w:left="500" w:hanging="500"/>
              <w:rPr/>
            </w:pPr>
            <w:r>
              <w:rPr/>
              <w:t xml:space="preserve">Los alumnos ausentes en una de las pruebas de cátedra (PP1, PP2 y PG) y que hayan justificado su inasistencia, deben rendir el examen que reemplazará a la prueba no dada.  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snapToGrid w:val="false"/>
              <w:ind w:left="500" w:hanging="500"/>
              <w:rPr/>
            </w:pPr>
            <w:r>
              <w:rPr/>
              <w:t>Los alumnos ausentes en una de las pruebas de laboratorio (PL1 o PL2) y que hayan justificado su inasistencia, deben rendir el examen  de laboratorio que reemplazará a la prueba no dada. A los alumnos que le falte una o dos actividades en INF rendirán una prueba general el mismo día y hora del examen de laboratorio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snapToGrid w:val="false"/>
              <w:ind w:left="500" w:hanging="500"/>
              <w:rPr/>
            </w:pPr>
            <w:r>
              <w:rPr/>
              <w:t xml:space="preserve"> </w:t>
            </w:r>
            <w:r>
              <w:rPr/>
              <w:t xml:space="preserve">Los alumnos ausentes en una o dos pruebas de ayudantía (PrA) deberán rendir una prueba general al final del semestre en una fecha fijada por  Secretaría de Estudios.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snapToGrid w:val="false"/>
              <w:ind w:left="500" w:hanging="500"/>
              <w:rPr/>
            </w:pPr>
            <w:r>
              <w:rPr/>
              <w:t>Los alumnos  que tengan notas promedio inferiores a 3,5 en cátedra y/o laboratorio, reprueban el curso sin derecho a examen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50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La nota final se obtiene mediante el promedio ponderado de cátedra (70%) y laboratorio (30%), siempre que ambas notas sean iguales o superiores a 4,0.  Si en definitiva una o las dos notas son inferiores a 4,0, la nota final será igual a la más baj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500"/>
              <w:rPr>
                <w:rFonts w:ascii="Century" w:hAnsi="Century" w:cs="Century"/>
                <w:lang w:val="es-MX"/>
              </w:rPr>
            </w:pPr>
            <w:r>
              <w:rPr>
                <w:rFonts w:cs="Century" w:ascii="Century" w:hAnsi="Century"/>
                <w:lang w:val="es-MX"/>
              </w:rPr>
              <w:t>El plazo máximo que tiene un alumno para pedir la revisión de una prueba es de una semana, después de entregada la not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500"/>
              <w:rPr>
                <w:rFonts w:ascii="Century" w:hAnsi="Century" w:cs="Century"/>
                <w:lang w:val="es-MX"/>
              </w:rPr>
            </w:pPr>
            <w:r>
              <w:rPr>
                <w:rFonts w:cs="Century" w:ascii="Century" w:hAnsi="Century"/>
                <w:lang w:val="es-MX"/>
              </w:rPr>
              <w:t xml:space="preserve">Los informes de laboratorio deben ser entregados a los profesores de  Laboratorio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567" w:hanging="567"/>
              <w:rPr>
                <w:lang w:val="es-CL"/>
              </w:rPr>
            </w:pPr>
            <w:r>
              <w:rPr>
                <w:rFonts w:cs="Century" w:ascii="Century" w:hAnsi="Century"/>
                <w:b/>
                <w:lang w:val="es-MX"/>
              </w:rPr>
              <w:t>Examen de Cátedra</w:t>
            </w:r>
            <w:r>
              <w:rPr>
                <w:rFonts w:cs="Century" w:ascii="Century" w:hAnsi="Century"/>
                <w:lang w:val="es-MX"/>
              </w:rPr>
              <w:t xml:space="preserve">:   </w:t>
            </w:r>
            <w:r>
              <w:rPr>
                <w:b/>
              </w:rPr>
              <w:t>S</w:t>
            </w:r>
            <w:r>
              <w:rPr/>
              <w:t>e eximirán del examen final  sólo los alumnos que alcancen un promedio 4,0 en  cátedra y que tengan una asistencia de al menos el 75%, sumadas las clases teóricas y las ayudantías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567" w:hanging="567"/>
              <w:rPr/>
            </w:pPr>
            <w:r>
              <w:rPr>
                <w:b/>
              </w:rPr>
              <w:t>Examen de Laboratorio</w:t>
            </w:r>
            <w:r>
              <w:rPr/>
              <w:t>: Se eximirán del examen final  los alumnos que alcancen un promedio 4,0 en el laboratorio y que tengan una asistencia del 100%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Fechas de Pruebas</w:t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tbl>
            <w:tblPr>
              <w:tblW w:w="5391" w:type="dxa"/>
              <w:jc w:val="left"/>
              <w:tblInd w:w="7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3406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lang w:val="es-MX"/>
                    </w:rPr>
                  </w:pPr>
                  <w:r>
                    <w:rPr>
                      <w:rFonts w:cs="Century" w:ascii="Century" w:hAnsi="Century"/>
                      <w:lang w:val="es-MX"/>
                    </w:rPr>
                    <w:t xml:space="preserve">PP1  (0,20%)      </w:t>
                  </w:r>
                </w:p>
              </w:tc>
              <w:tc>
                <w:tcPr>
                  <w:tcW w:w="340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" w:hAnsi="Century" w:cs="Century"/>
                      <w:lang w:val="es-MX"/>
                    </w:rPr>
                  </w:pPr>
                  <w:r>
                    <w:rPr>
                      <w:rFonts w:cs="Century" w:ascii="Century" w:hAnsi="Century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lang w:val="es-MX"/>
                    </w:rPr>
                  </w:pPr>
                  <w:r>
                    <w:rPr>
                      <w:rFonts w:cs="Century" w:ascii="Century" w:hAnsi="Century"/>
                      <w:lang w:val="es-MX"/>
                    </w:rPr>
                    <w:t>PP2  (0,20%)</w:t>
                  </w:r>
                </w:p>
              </w:tc>
              <w:tc>
                <w:tcPr>
                  <w:tcW w:w="340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" w:hAnsi="Century" w:cs="Century"/>
                      <w:lang w:val="es-MX"/>
                    </w:rPr>
                  </w:pPr>
                  <w:r>
                    <w:rPr>
                      <w:rFonts w:cs="Century" w:ascii="Century" w:hAnsi="Century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</w:rPr>
                  </w:pPr>
                  <w:r>
                    <w:rPr>
                      <w:rFonts w:cs="Century" w:ascii="Century" w:hAnsi="Century"/>
                    </w:rPr>
                    <w:t>PG   (0,35%)</w:t>
                  </w:r>
                </w:p>
              </w:tc>
              <w:tc>
                <w:tcPr>
                  <w:tcW w:w="340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" w:hAnsi="Century" w:cs="Century"/>
                    </w:rPr>
                  </w:pPr>
                  <w:r>
                    <w:rPr>
                      <w:rFonts w:cs="Century" w:ascii="Century" w:hAnsi="Century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b/>
                      <w:b/>
                    </w:rPr>
                  </w:pPr>
                  <w:r>
                    <w:rPr>
                      <w:rFonts w:cs="Century" w:ascii="Century" w:hAnsi="Century"/>
                      <w:b/>
                    </w:rPr>
                    <w:t>EXAMEN</w:t>
                  </w:r>
                </w:p>
              </w:tc>
              <w:tc>
                <w:tcPr>
                  <w:tcW w:w="340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" w:hAnsi="Century" w:cs="Century"/>
                      <w:b/>
                      <w:b/>
                    </w:rPr>
                  </w:pPr>
                  <w:r>
                    <w:rPr>
                      <w:rFonts w:cs="Century" w:ascii="Century" w:hAnsi="Century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Fechas de Pruebas de Ayudantía (PA)</w:t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PA1</w:t>
              <w:tab/>
              <w:t xml:space="preserve">: Lunes 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PA2</w:t>
              <w:tab/>
              <w:t xml:space="preserve">: Lunes 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PA3</w:t>
              <w:tab/>
              <w:t xml:space="preserve">: Lunes </w:t>
            </w:r>
          </w:p>
          <w:p>
            <w:pPr>
              <w:pStyle w:val="Normal"/>
              <w:jc w:val="both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PA4</w:t>
              <w:tab/>
              <w:t xml:space="preserve">: Lunes </w:t>
            </w:r>
          </w:p>
          <w:p>
            <w:pPr>
              <w:pStyle w:val="Heading2"/>
              <w:spacing w:before="0" w:after="0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b w:val="false"/>
                <w:sz w:val="20"/>
              </w:rPr>
              <w:t>PA5</w:t>
            </w:r>
            <w:r>
              <w:rPr>
                <w:rFonts w:cs="Century" w:ascii="Century" w:hAnsi="Century"/>
                <w:sz w:val="20"/>
              </w:rPr>
              <w:tab/>
              <w:t xml:space="preserve">: </w:t>
            </w:r>
            <w:r>
              <w:rPr>
                <w:rFonts w:cs="Century" w:ascii="Century" w:hAnsi="Century"/>
                <w:b w:val="false"/>
                <w:sz w:val="20"/>
              </w:rPr>
              <w:t>Lunes</w:t>
              <w:tab/>
            </w:r>
          </w:p>
          <w:p>
            <w:pPr>
              <w:pStyle w:val="Normal"/>
              <w:jc w:val="both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PA6</w:t>
              <w:tab/>
              <w:t>: Lunes.</w:t>
              <w:tab/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</w:rPr>
              <w:t>Fechas de Pruebas de Laboratorio (PL)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tbl>
            <w:tblPr>
              <w:tblW w:w="5391" w:type="dxa"/>
              <w:jc w:val="left"/>
              <w:tblInd w:w="7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9"/>
              <w:gridCol w:w="3832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bCs/>
                    </w:rPr>
                  </w:pPr>
                  <w:r>
                    <w:rPr>
                      <w:rFonts w:cs="Century" w:ascii="Century" w:hAnsi="Century"/>
                      <w:bCs/>
                    </w:rPr>
                    <w:t>PL1</w:t>
                  </w:r>
                </w:p>
              </w:tc>
              <w:tc>
                <w:tcPr>
                  <w:tcW w:w="3832" w:type="dxa"/>
                  <w:tcBorders/>
                </w:tcPr>
                <w:p>
                  <w:pPr>
                    <w:pStyle w:val="Heading2"/>
                    <w:snapToGrid w:val="false"/>
                    <w:spacing w:before="120" w:after="0"/>
                    <w:rPr>
                      <w:rFonts w:ascii="Century" w:hAnsi="Century" w:cs="Century"/>
                      <w:bCs/>
                      <w:sz w:val="20"/>
                      <w:lang w:val="es-CL" w:eastAsia="en-US"/>
                    </w:rPr>
                  </w:pPr>
                  <w:r>
                    <w:rPr>
                      <w:rFonts w:cs="Century" w:ascii="Century" w:hAnsi="Century"/>
                      <w:bCs/>
                      <w:sz w:val="20"/>
                      <w:lang w:val="es-CL" w:eastAsia="en-US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bCs/>
                    </w:rPr>
                  </w:pPr>
                  <w:r>
                    <w:rPr>
                      <w:rFonts w:cs="Century" w:ascii="Century" w:hAnsi="Century"/>
                      <w:bCs/>
                    </w:rPr>
                    <w:t>PL2</w:t>
                  </w:r>
                </w:p>
              </w:tc>
              <w:tc>
                <w:tcPr>
                  <w:tcW w:w="383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" w:hAnsi="Century" w:cs="Century"/>
                      <w:bCs/>
                    </w:rPr>
                  </w:pPr>
                  <w:r>
                    <w:rPr>
                      <w:rFonts w:cs="Century" w:ascii="Century" w:hAnsi="Century"/>
                      <w:bCs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entury" w:hAnsi="Century" w:cs="Century"/>
                      <w:b/>
                      <w:b/>
                    </w:rPr>
                  </w:pPr>
                  <w:r>
                    <w:rPr>
                      <w:rFonts w:cs="Century" w:ascii="Century" w:hAnsi="Century"/>
                      <w:b/>
                    </w:rPr>
                    <w:t>EXAMEN</w:t>
                  </w:r>
                </w:p>
              </w:tc>
              <w:tc>
                <w:tcPr>
                  <w:tcW w:w="383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" w:hAnsi="Century" w:cs="Century"/>
                      <w:b/>
                      <w:b/>
                    </w:rPr>
                  </w:pPr>
                  <w:r>
                    <w:rPr>
                      <w:rFonts w:cs="Century" w:ascii="Century" w:hAnsi="Century"/>
                      <w:b/>
                    </w:rPr>
                  </w:r>
                </w:p>
              </w:tc>
            </w:tr>
          </w:tbl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9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" w:hAnsi="Century" w:cs="Century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spacing w:val="8"/>
              </w:rPr>
              <w:t>Las condiciones de presentación a exámenes y aprobación de ellos se rigen por las disposiciones reglamentarias vigentes en el Programa Bachillerato y que son comunes a todas las asignaturas.</w:t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Indent"/>
              <w:ind w:left="900" w:hanging="9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Bibliografía Básica</w:t>
            </w:r>
          </w:p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"/>
              <w:rPr>
                <w:b/>
                <w:b/>
              </w:rPr>
            </w:pPr>
            <w:r>
              <w:rPr>
                <w:b/>
              </w:rPr>
              <w:t>Textos básicos</w:t>
            </w:r>
          </w:p>
          <w:p>
            <w:pPr>
              <w:pStyle w:val="Normal"/>
              <w:ind w:firstLine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. Chang .   </w:t>
            </w:r>
            <w:r>
              <w:rPr>
                <w:b/>
                <w:lang w:val="es-MX"/>
              </w:rPr>
              <w:t>Química</w:t>
            </w:r>
            <w:r>
              <w:rPr>
                <w:lang w:val="es-MX"/>
              </w:rPr>
              <w:t xml:space="preserve">. 9a Ed. Española. </w:t>
            </w:r>
            <w:r>
              <w:rPr>
                <w:lang w:val="en-US"/>
              </w:rPr>
              <w:t>McGraw -Hill, 2007.</w:t>
            </w:r>
          </w:p>
          <w:p>
            <w:pPr>
              <w:pStyle w:val="Normal"/>
              <w:numPr>
                <w:ilvl w:val="0"/>
                <w:numId w:val="5"/>
              </w:numPr>
              <w:ind w:left="341" w:hanging="360"/>
              <w:rPr/>
            </w:pPr>
            <w:r>
              <w:rPr>
                <w:lang w:val="en-US"/>
              </w:rPr>
              <w:t xml:space="preserve">T. L. Brown, H.E. LeMay y B.E. Bursten. </w:t>
            </w:r>
            <w:r>
              <w:rPr>
                <w:b/>
                <w:lang w:val="es-MX"/>
              </w:rPr>
              <w:t xml:space="preserve">Química. La ciencia central. </w:t>
            </w:r>
            <w:r>
              <w:rPr>
                <w:lang w:val="es-MX"/>
              </w:rPr>
              <w:t xml:space="preserve">9a Ed. Española. Pearson Educación, 2004.   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Textos  complementarios 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3.     C. Silva  e  I. Chiffelle, </w:t>
            </w:r>
            <w:r>
              <w:rPr>
                <w:b/>
                <w:lang w:val="es-MX"/>
              </w:rPr>
              <w:t xml:space="preserve"> Química General Universitaria</w:t>
            </w:r>
            <w:r>
              <w:rPr>
                <w:lang w:val="es-MX"/>
              </w:rPr>
              <w:t>.  RIL editores,  2005</w:t>
              <w:br/>
              <w:t xml:space="preserve">4.     A.Garritz, L. Gasque y A. Martínez. </w:t>
            </w:r>
            <w:r>
              <w:rPr>
                <w:b/>
                <w:lang w:val="es-MX"/>
              </w:rPr>
              <w:t xml:space="preserve"> Química Universitaria</w:t>
            </w:r>
            <w:r>
              <w:rPr>
                <w:lang w:val="es-MX"/>
              </w:rPr>
              <w:t>. Pearson Educación, 2005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5.     R.H. Petrucci. </w:t>
            </w:r>
            <w:r>
              <w:rPr>
                <w:b/>
                <w:lang w:val="es-MX"/>
              </w:rPr>
              <w:t>Química General</w:t>
            </w:r>
            <w:r>
              <w:rPr>
                <w:lang w:val="es-MX"/>
              </w:rPr>
              <w:t>.. 8ª Ed. Española   Pearson Educación,  2003.</w:t>
            </w:r>
          </w:p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lang w:val="es-MX"/>
              </w:rPr>
              <w:t xml:space="preserve">6.     B. Mahan y R.J. Myers.   </w:t>
            </w:r>
            <w:r>
              <w:rPr>
                <w:b/>
              </w:rPr>
              <w:t>Química</w:t>
            </w:r>
            <w:r>
              <w:rPr/>
              <w:t>. 4a. Ed. española.  Fondo Educativo Interamericano S.A., 1990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GB"/>
              </w:rPr>
              <w:t xml:space="preserve">7.     D.D. Ebbing. </w:t>
            </w:r>
            <w:r>
              <w:rPr>
                <w:b/>
                <w:lang w:val="en-GB"/>
              </w:rPr>
              <w:t>Química General</w:t>
            </w:r>
            <w:r>
              <w:rPr>
                <w:lang w:val="en-GB"/>
              </w:rPr>
              <w:t xml:space="preserve">. </w:t>
            </w:r>
            <w:r>
              <w:rPr>
                <w:lang w:val="en-US"/>
              </w:rPr>
              <w:t>McGraw-Hill, 1996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8.     K.W. Whitten, R.E. Davis, M.L. Peck.  </w:t>
            </w:r>
            <w:r>
              <w:rPr>
                <w:b/>
              </w:rPr>
              <w:t>Química General</w:t>
            </w:r>
            <w:r>
              <w:rPr/>
              <w:t>. 5ª Edición. McGraw-Hill, 199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Profesores Coordinadores                                                                                                         Primer Semestre 2010</w:t>
            </w:r>
          </w:p>
        </w:tc>
      </w:tr>
      <w:tr>
        <w:trPr/>
        <w:tc>
          <w:tcPr>
            <w:tcW w:w="9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Curso A: Profesor Domingo Ruiz</w:t>
            </w:r>
          </w:p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Curso B: Profesor Jorge Valenzuela P.</w:t>
            </w:r>
          </w:p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Curso C: Profesor Héctor Adarmes</w:t>
            </w:r>
          </w:p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Curso D: Profesor Carlos Hernández</w:t>
            </w:r>
          </w:p>
          <w:p>
            <w:pPr>
              <w:pStyle w:val="Normal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Curso E: Profesor Ernesto Clavij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820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pacing w:val="94"/>
                <w:position w:val="-5"/>
                <w:lang w:val="es-MX"/>
              </w:rPr>
            </w:pPr>
            <w:r>
              <w:rPr>
                <w:rFonts w:cs="Arial" w:ascii="Arial" w:hAnsi="Arial"/>
                <w:b/>
                <w:spacing w:val="94"/>
                <w:position w:val="-5"/>
                <w:lang w:val="es-MX"/>
              </w:rPr>
              <w:t>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pacing w:val="94"/>
                <w:position w:val="-5"/>
                <w:lang w:val="es-MX"/>
              </w:rPr>
            </w:pPr>
            <w:r>
              <w:rPr>
                <w:rFonts w:cs="Arial" w:ascii="Arial" w:hAnsi="Arial"/>
                <w:b/>
                <w:spacing w:val="94"/>
                <w:position w:val="-5"/>
                <w:lang w:val="es-MX"/>
              </w:rPr>
              <w:t>ACTIVIDA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4"/>
                <w:lang w:val="es-MX"/>
              </w:rPr>
              <w:t>1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 Introducción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 Introducción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 Introducción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3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4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5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6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7ª seman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2 Estequiometría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8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3 Estructuras de los Atomos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3 Estructuras de los Atomo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9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3 Estructuras de los Atomos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3 Estructuras de los Atomo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0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3 Estructuras de los Atomos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position w:val="-5"/>
                <w:lang w:val="es-MX"/>
              </w:rPr>
            </w:pPr>
            <w:r>
              <w:rPr>
                <w:rFonts w:cs="Arial" w:ascii="Arial" w:hAnsi="Arial"/>
                <w:position w:val="-4"/>
                <w:lang w:val="es-MX"/>
              </w:rPr>
              <w:t>3 Estructuras de los Atomo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4"/>
                <w:lang w:val="es-MX"/>
              </w:rPr>
              <w:t>11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4 Conf. Electrónica y Periodicidad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4 Conf. Electrónica y Periodicida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2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4 Conf. Electrónica y Periodicida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3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4 Conf. Electrónica y Periodicidad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4 Conf. Electrónica y Periodicida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4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5 Enlace Químico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position w:val="-5"/>
                <w:lang w:val="es-MX"/>
              </w:rPr>
            </w:pPr>
            <w:r>
              <w:rPr>
                <w:rFonts w:cs="Arial" w:ascii="Arial" w:hAnsi="Arial"/>
                <w:position w:val="-4"/>
                <w:lang w:val="es-MX"/>
              </w:rPr>
              <w:t>5 Enlace Químic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4"/>
                <w:lang w:val="es-MX"/>
              </w:rPr>
              <w:t>15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5 Enlace Químico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5 Enlace Químic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6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5 Enlace Químico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5 Enlace Químic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7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6 Geometría Molecular. T. Enlace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6 Geometría Molecular. T. Enlace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18ª sem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6 Geometría Molecular. T. Enlace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position w:val="-5"/>
                <w:lang w:val="es-MX"/>
              </w:rPr>
            </w:pPr>
            <w:r>
              <w:rPr>
                <w:rFonts w:cs="Arial" w:ascii="Arial" w:hAnsi="Arial"/>
                <w:position w:val="-5"/>
                <w:lang w:val="es-MX"/>
              </w:rPr>
              <w:t>6 Geometría Molecular. T. Enlace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-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-" w:hAnsi="-" w:cs="-"/>
      </w:rPr>
    </w:lvl>
  </w:abstractNum>
  <w:abstractNum w:abstractNumId="3">
    <w:lvl w:ilvl="0">
      <w:start w:val="12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1619"/>
        </w:tabs>
        <w:ind w:left="1619" w:hanging="397"/>
      </w:pPr>
      <w:rPr>
        <w:sz w:val="20"/>
        <w:i w:val="false"/>
        <w:b w:val="false"/>
        <w:rFonts w:ascii="Century" w:hAnsi="Century" w:cs="Century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sz w:val="24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" w:hAnsi="Times" w:cs="Times"/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680" w:hanging="0"/>
      <w:outlineLvl w:val="3"/>
    </w:pPr>
    <w:rPr>
      <w:rFonts w:ascii="Times" w:hAnsi="Times" w:cs="Times"/>
      <w:sz w:val="24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100" w:hanging="0"/>
      <w:outlineLvl w:val="4"/>
    </w:pPr>
    <w:rPr>
      <w:rFonts w:ascii="Times" w:hAnsi="Times" w:cs="Times"/>
      <w:b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580" w:hanging="0"/>
      <w:outlineLvl w:val="5"/>
    </w:pPr>
    <w:rPr>
      <w:rFonts w:ascii="Times" w:hAnsi="Times" w:cs="Times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200" w:hanging="0"/>
      <w:outlineLvl w:val="6"/>
    </w:pPr>
    <w:rPr>
      <w:rFonts w:ascii="Times" w:hAnsi="Times" w:cs="Times"/>
      <w:i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600" w:hanging="0"/>
      <w:outlineLvl w:val="7"/>
    </w:pPr>
    <w:rPr>
      <w:rFonts w:ascii="Times" w:hAnsi="Times" w:cs="Times"/>
      <w:i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40"/>
    </w:rPr>
  </w:style>
  <w:style w:type="character" w:styleId="WW8Num1z0">
    <w:name w:val="WW8Num1z0"/>
    <w:qFormat/>
    <w:rPr>
      <w:rFonts w:ascii="-" w:hAnsi="-" w:cs="-"/>
      <w:b/>
      <w:i w:val="false"/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es-ES_tradn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entury" w:hAnsi="Century" w:cs="Century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5:37:00Z</dcterms:created>
  <dc:creator>dic</dc:creator>
  <dc:description/>
  <cp:keywords/>
  <dc:language>en-US</dc:language>
  <cp:lastModifiedBy>Jorge Valenzuela</cp:lastModifiedBy>
  <cp:lastPrinted>2009-01-29T15:48:00Z</cp:lastPrinted>
  <dcterms:modified xsi:type="dcterms:W3CDTF">2010-01-26T18:37:00Z</dcterms:modified>
  <cp:revision>4</cp:revision>
  <dc:subject/>
  <dc:title>_____</dc:title>
</cp:coreProperties>
</file>