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1371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360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600700</wp:posOffset>
                </wp:positionV>
                <wp:extent cx="1371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441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400800</wp:posOffset>
                </wp:positionV>
                <wp:extent cx="1371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504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1371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288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75266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865" cy="54502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1102360</wp:posOffset>
                </wp:positionV>
                <wp:extent cx="13716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86.8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13716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pt;margin-top:98.8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07160</wp:posOffset>
                </wp:positionV>
                <wp:extent cx="13716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10.8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1907540</wp:posOffset>
                </wp:positionV>
                <wp:extent cx="13716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-150.2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2707640</wp:posOffset>
                </wp:positionV>
                <wp:extent cx="1371600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-213.2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622040</wp:posOffset>
                </wp:positionV>
                <wp:extent cx="13716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-285.2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26:00Z</dcterms:created>
  <dc:creator>WinuE</dc:creator>
  <dc:description/>
  <cp:keywords/>
  <dc:language>en-US</dc:language>
  <cp:lastModifiedBy>WinuE</cp:lastModifiedBy>
  <dcterms:modified xsi:type="dcterms:W3CDTF">2010-07-13T00:32:00Z</dcterms:modified>
  <cp:revision>1</cp:revision>
  <dc:subject/>
  <dc:title> </dc:title>
</cp:coreProperties>
</file>