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RONOGRAMA AYUDANTÍA PSICOLOGÍA 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491"/>
        <w:gridCol w:w="2454"/>
        <w:gridCol w:w="19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to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-Mar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 xml:space="preserve">Unidad I: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 Histórico y Objeto de Estudi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bookmarkStart w:id="1" w:name="OLE_LINK2"/>
            <w:r>
              <w:rPr>
                <w:rFonts w:cs="Arial" w:ascii="Arial" w:hAnsi="Arial"/>
                <w:sz w:val="20"/>
                <w:szCs w:val="20"/>
                <w:lang w:val="es-CL"/>
              </w:rPr>
              <w:t>La evolución de la psicología</w:t>
            </w:r>
            <w:bookmarkEnd w:id="1"/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 históric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sz w:val="20"/>
                <w:szCs w:val="20"/>
                <w:lang w:val="es-CL"/>
              </w:rPr>
            </w:pPr>
            <w:bookmarkStart w:id="2" w:name="OLE_LINK3"/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1 (p.2 -17)</w:t>
            </w:r>
            <w:bookmarkEnd w:id="2"/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-Mar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 xml:space="preserve">Unidad I: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 Histórico y Objeto de Estudi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La Psicología como cien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Qué es la psicología</w:t>
            </w:r>
          </w:p>
          <w:p>
            <w:pPr>
              <w:pStyle w:val="Normal"/>
              <w:ind w:left="50" w:firstLine="348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Definición del objeto de estudio </w:t>
            </w:r>
          </w:p>
          <w:p>
            <w:pPr>
              <w:pStyle w:val="Normal"/>
              <w:ind w:left="50" w:firstLine="348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bates ontológicos y epistemológ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Enfoques de la conducta y la men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Bunge M., Ardila R. (2002) Filosofía de la Psicología. Siglo veintiuno editores. México. Cap. 2 y 3 (p.36 – 7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carena Ro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laudia Ort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uricio Ros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árbara Rey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umercinda Olguí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-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prendizaje y Conduct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5 (p. 185 – 20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uricio One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ego Orte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abriela Oss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rena Ro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 Pefau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. Verónica Peñ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yade Roj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-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l conductismo al constructivism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Yañez J., (2004) "Apunte sobre evolución del modelo cognitivo: Desde el conductismo al constructivista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yudante</w:t>
            </w:r>
          </w:p>
        </w:tc>
      </w:tr>
      <w:tr>
        <w:trPr>
          <w:trHeight w:val="149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Abri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Modelo relacional sistém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 xml:space="preserve">Jutorán, S. (1994)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s-CL"/>
              </w:rPr>
              <w:t>El proceso de las ideas sitémico-cibernéticas</w:t>
            </w: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, Sistemas Familiares, Año 10, N°1, Argentina</w:t>
            </w:r>
          </w:p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raulio Santibáñ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ernando Quintana Cald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elipe Rique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stanza Paye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mila Ramdoh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atalie Puente</w:t>
            </w:r>
          </w:p>
        </w:tc>
      </w:tr>
      <w:tr>
        <w:trPr>
          <w:trHeight w:val="14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Modelo Humanist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Boric, A. (2007)“Conceptos Básicos de la Psicoterapia Humanista y Transpersonal”, Apuntes UD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-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El psicoanálisi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color w:val="FF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 xml:space="preserve">Morris, G.C. (2005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CL"/>
              </w:rPr>
              <w:t>Psicología</w:t>
            </w: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 xml:space="preserve"> (12 ed.). Prentice Hall. Mexico, Cap. 11 (p. 419 – 42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 Peñ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ael Per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Portiñ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o Ram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Sal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Ma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I y I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O PRUEBA PARCIAL N°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11 de May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GUÏAS DE CLASE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8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-Ma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I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cesos Cognitiv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ercepció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3 (p. 125 – 139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Grupal en Clas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491"/>
        <w:gridCol w:w="2454"/>
        <w:gridCol w:w="19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tores</w:t>
            </w:r>
          </w:p>
        </w:tc>
      </w:tr>
      <w:tr>
        <w:trPr>
          <w:trHeight w:val="108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9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-May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I: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cesos Cognitiv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Sobre el lenguaje human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Echeverría, Rafael. (1997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_tradnl"/>
              </w:rPr>
              <w:t>Ontología del lenguaje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. Dolmen ediciones. Chile, Cap.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. Francisca P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Olguí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Antonio Parroch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 Saaved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Rojas</w:t>
            </w:r>
          </w:p>
        </w:tc>
      </w:tr>
      <w:tr>
        <w:trPr>
          <w:trHeight w:val="17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xiomas de la comunicació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Watzlawick, P., Bavelas, B. y Jackson, D. En: “Teoría de la comunicación humana.  Interacciones, Patologías y Paradojas” Herder . Barcelona. 1981. p.p. 49-7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Diego Velos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Roberto Ojed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ayra Oyarzú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Cristóbal P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Camila Rebolled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Lionel Re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Bruno Oliva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-Ma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nducta Soci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ctitu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ejuic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Relaciones Humana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Coon, D. (2004). Psicología (10 ed.). Thomson. México, Cap. 19 (694 – 71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Karina Oval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ndrea Par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ernando Quintana Galleguil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sé Miguel Oso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ego Pi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ofía Pee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nceptos del desarro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Etapas del desarro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eorías del desarroll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Hoffman L., Paris S., Hall E. Psicología del desarrollo hoy (6 Ed.). Mc Graw Hill. México, Cap. 1 y Cap.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aldo Peñ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a Po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haly Ru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Salaz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Sanhue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III y IV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ASO PRUEBA PARCIAL N°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 15 de Juni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GUÏAS DE CLASE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a-lida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da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Pervin, L. (1998) Estudio científico de la personalidad. En L. Pervin,  La ciencia de la personalidad. Madrid: McGraw Hil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Grupal en Cla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V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rastornos Psicológi-c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lidad v/s Anorma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volución del concepto ha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o disfun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sicopatología 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l DSM I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rastornos del Ánim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rastornos de Ansieda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13 (p. 485 – 501)</w:t>
            </w:r>
          </w:p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te Rí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 Oñ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rine Pav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a Per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 Pin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V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rastornos Psicológi-c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logía de la Salu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Cantera L. (2004) Psicología Comunitaria de la salud. En: Introducción a la Psicología Comunitar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Reve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iera Oliv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ermo Pin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Opa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Roj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ías Pare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-Ju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V, VI y VI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O PRUEBA GLOB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15 de Juni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GUÏAS DE CLASE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9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15:00Z</dcterms:created>
  <dc:creator>SUSAN</dc:creator>
  <dc:description/>
  <cp:keywords/>
  <dc:language>en-US</dc:language>
  <cp:lastModifiedBy>SUSAN</cp:lastModifiedBy>
  <dcterms:modified xsi:type="dcterms:W3CDTF">2010-03-24T19:42:00Z</dcterms:modified>
  <cp:revision>7</cp:revision>
  <dc:subject/>
  <dc:title>FECHA</dc:title>
</cp:coreProperties>
</file>