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RONOGRAMA AYUDANTÍA PSICOLOGÍA 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3491"/>
        <w:gridCol w:w="2454"/>
        <w:gridCol w:w="197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ch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dad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ido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o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ositor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sz w:val="20"/>
                <w:szCs w:val="20"/>
              </w:rPr>
              <w:t>(1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4-Marz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  <w:t xml:space="preserve">Unidad I: </w:t>
            </w:r>
            <w:r>
              <w:rPr>
                <w:rFonts w:cs="Arial" w:ascii="Arial" w:hAnsi="Arial"/>
                <w:sz w:val="20"/>
                <w:szCs w:val="20"/>
                <w:lang w:val="es-CL"/>
              </w:rPr>
              <w:t>Desarrollo Histórico y Objeto de Estudio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bookmarkStart w:id="1" w:name="OLE_LINK2"/>
            <w:r>
              <w:rPr>
                <w:rFonts w:cs="Arial" w:ascii="Arial" w:hAnsi="Arial"/>
                <w:sz w:val="20"/>
                <w:szCs w:val="20"/>
                <w:lang w:val="es-CL"/>
              </w:rPr>
              <w:t>La evolución de la psicología</w:t>
            </w:r>
            <w:bookmarkEnd w:id="1"/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Desarrollo histórico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68" w:hanging="168"/>
              <w:rPr>
                <w:rFonts w:ascii="Arial" w:hAnsi="Arial" w:cs="Arial"/>
                <w:sz w:val="20"/>
                <w:szCs w:val="20"/>
                <w:lang w:val="es-CL"/>
              </w:rPr>
            </w:pPr>
            <w:bookmarkStart w:id="2" w:name="OLE_LINK3"/>
            <w:r>
              <w:rPr>
                <w:rFonts w:cs="Arial" w:ascii="Arial" w:hAnsi="Arial"/>
                <w:bCs/>
                <w:sz w:val="20"/>
                <w:szCs w:val="20"/>
                <w:lang w:val="es-CL"/>
              </w:rPr>
              <w:t>Morris, G.C. (2005) Psicología (12 ed.). Prentice Hall. Mexico, Cap. 1 (p.2 -17)</w:t>
            </w:r>
            <w:bookmarkEnd w:id="2"/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yudant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2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1-Marz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  <w:t xml:space="preserve">Unidad I: </w:t>
            </w:r>
            <w:r>
              <w:rPr>
                <w:rFonts w:cs="Arial" w:ascii="Arial" w:hAnsi="Arial"/>
                <w:sz w:val="20"/>
                <w:szCs w:val="20"/>
                <w:lang w:val="es-CL"/>
              </w:rPr>
              <w:t>Desarrollo Histórico y Objeto de Estudio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 xml:space="preserve">La Psicología como cienci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Qué es la psicología</w:t>
            </w:r>
          </w:p>
          <w:p>
            <w:pPr>
              <w:pStyle w:val="Normal"/>
              <w:ind w:left="50" w:firstLine="348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 xml:space="preserve">Definición del objeto de estudio </w:t>
            </w:r>
          </w:p>
          <w:p>
            <w:pPr>
              <w:pStyle w:val="Normal"/>
              <w:ind w:left="50" w:firstLine="348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Debates ontológicos y epistemológic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Enfoques de la conducta y la mente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left="168" w:hanging="168"/>
              <w:rPr>
                <w:rFonts w:ascii="Arial" w:hAnsi="Arial" w:cs="Arial"/>
                <w:bCs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L"/>
              </w:rPr>
              <w:t>Bunge M., Ardila R. (2002) Filosofía de la Psicología. Siglo veintiuno editores. México. Cap. 2 y 3 (p.36 – 71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las Campilla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lvaro Acuñ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jandra Conch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tor Conejer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tián Besnie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. José Campo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3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7-Abr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  <w:t>Unidad II: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Corrientes Teóricas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Aprendizaje y Conducta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hanging="168"/>
              <w:rPr>
                <w:rFonts w:ascii="Arial" w:hAnsi="Arial" w:cs="Arial"/>
                <w:bCs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L"/>
              </w:rPr>
              <w:t>Morris, G.C. (2005) Psicología (12 ed.). Prentice Hall. Mexico, Cap. 5 (p. 185 – 200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tephanie Aceve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Carolina Cornej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FranciscoAhumad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Esteban Arroy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Camila Arrospid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4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-Abr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  <w:t>Unidad II:</w:t>
            </w:r>
          </w:p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Corrientes Teóricas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Del conductismo al constructivismo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68" w:hanging="168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L"/>
              </w:rPr>
              <w:t>Yañez J., (2004) "Apunte sobre evolución del modelo cognitivo: Desde el conductismo al constructivista"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yudante</w:t>
            </w:r>
          </w:p>
        </w:tc>
      </w:tr>
      <w:tr>
        <w:trPr>
          <w:trHeight w:val="149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5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1-Abril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  <w:t>Unidad I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Corrientes Teóricas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Modelo relacional sistémic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s-C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hanging="168"/>
              <w:rPr>
                <w:rFonts w:ascii="Arial" w:hAnsi="Arial" w:cs="Arial"/>
                <w:bCs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L"/>
              </w:rPr>
              <w:t xml:space="preserve">Jutorán, S. (1994) 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s-CL"/>
              </w:rPr>
              <w:t>El proceso de las ideas sitémico-cibernéticas</w:t>
            </w:r>
            <w:r>
              <w:rPr>
                <w:rFonts w:cs="Arial" w:ascii="Arial" w:hAnsi="Arial"/>
                <w:bCs/>
                <w:sz w:val="20"/>
                <w:szCs w:val="20"/>
                <w:lang w:val="es-CL"/>
              </w:rPr>
              <w:t>, Sistemas Familiares, Año 10, N°1, Argentina</w:t>
            </w:r>
          </w:p>
          <w:p>
            <w:pPr>
              <w:pStyle w:val="Normal"/>
              <w:ind w:left="168" w:hanging="168"/>
              <w:rPr>
                <w:rFonts w:ascii="Arial" w:hAnsi="Arial" w:cs="Arial"/>
                <w:bCs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L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mila Catalán Elvira Araven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Catarina Anani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Carolina Castr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Miguel Allend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Javiera Chinchill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Fernando Cabrera</w:t>
            </w:r>
          </w:p>
        </w:tc>
      </w:tr>
      <w:tr>
        <w:trPr>
          <w:trHeight w:val="149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Modelo Humanista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hanging="168"/>
              <w:rPr>
                <w:rFonts w:ascii="Arial" w:hAnsi="Arial" w:cs="Arial"/>
                <w:bCs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L"/>
              </w:rPr>
              <w:t>Boric, A. (2007)“Conceptos Básicos de la Psicoterapia Humanista y Transpersonal”, Apuntes UDP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yudant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6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8-Abr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  <w:t>Unidad I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Corrientes Teóricas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El psicoanálisis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hanging="168"/>
              <w:rPr>
                <w:rFonts w:ascii="Arial" w:hAnsi="Arial" w:cs="Arial"/>
                <w:color w:val="FF0000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L"/>
              </w:rPr>
              <w:t xml:space="preserve">Morris, G.C. (2005)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s-CL"/>
              </w:rPr>
              <w:t>Psicología</w:t>
            </w:r>
            <w:r>
              <w:rPr>
                <w:rFonts w:cs="Arial" w:ascii="Arial" w:hAnsi="Arial"/>
                <w:bCs/>
                <w:sz w:val="20"/>
                <w:szCs w:val="20"/>
                <w:lang w:val="es-CL"/>
              </w:rPr>
              <w:t xml:space="preserve"> (12 ed.). Prentice Hall. Mexico, Cap. 11 (p. 419 – 424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go Contrer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stóbal Carrasc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in Aguir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atriz Aguila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anza Cistern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an Pablo Cerd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gnacio Aria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7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-May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  <w:t>UNIDA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  <w:t>I y II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ASO PRUEBA PARCIAL N°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:11 de Mayo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hanging="168"/>
              <w:jc w:val="both"/>
              <w:rPr>
                <w:rFonts w:ascii="Arial" w:hAnsi="Arial" w:cs="Arial"/>
                <w:bCs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L"/>
              </w:rPr>
              <w:t>GUÏAS DE CLASES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BAJO GRUP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8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-May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  <w:t>Unidad III: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Procesos Cognitivos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Percepción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68" w:hanging="168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L"/>
              </w:rPr>
              <w:t>Morris, G.C. (2005) Psicología (12 ed.). Prentice Hall. Mexico, Cap. 3 (p. 125 – 139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álisis Grupal en Clase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3491"/>
        <w:gridCol w:w="2454"/>
        <w:gridCol w:w="197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ch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dad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ido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o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ositores</w:t>
            </w:r>
          </w:p>
        </w:tc>
      </w:tr>
      <w:tr>
        <w:trPr>
          <w:trHeight w:val="1089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9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-Mayo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  <w:t>Unidad III:</w:t>
            </w:r>
          </w:p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Procesos Cognitivos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Sobre el lenguaje humano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68" w:hanging="168"/>
              <w:rPr>
                <w:rFonts w:ascii="Arial" w:hAnsi="Arial" w:cs="Arial"/>
                <w:bCs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 xml:space="preserve">Echeverría, Rafael. (1997)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s-ES_tradnl"/>
              </w:rPr>
              <w:t>Ontología del lenguaje</w:t>
            </w: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. Dolmen ediciones. Chile, Cap. 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edad Alvarez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ela Bugueñ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lar Buendí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anza Bravo</w:t>
            </w:r>
          </w:p>
        </w:tc>
      </w:tr>
      <w:tr>
        <w:trPr>
          <w:trHeight w:val="172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Axiomas de la comunicación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68" w:hanging="168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L"/>
              </w:rPr>
              <w:t>Watzlawick, P., Bavelas, B. y Jackson, D. En: “Teoría de la comunicación humana.  Interacciones, Patologías y Paradojas” Herder . Barcelona. 1981. p.p. 49-71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José Ignácio Astorg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Lênin Camorr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usana Chamorr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Fabián Con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Manuel Castill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10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6-May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  <w:t>Unidad IV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Conducta Social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Actitud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Prejuici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Relaciones Humanas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hanging="168"/>
              <w:rPr>
                <w:rFonts w:ascii="Arial" w:hAnsi="Arial" w:cs="Arial"/>
                <w:bCs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L"/>
              </w:rPr>
              <w:t>Coon, D. (2004). Psicología (10 ed.). Thomson. México, Cap. 19 (694 – 710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Hibys Alvarez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Maira Baez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Felipe Blase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Diego Canel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teve Castill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Estefanía Chavez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1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-Jun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  <w:t>Unidad V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Desarrollo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Conceptos del desarroll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Etapas del desarroll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Teorías del desarrollo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hanging="168"/>
              <w:rPr>
                <w:rFonts w:ascii="Arial" w:hAnsi="Arial" w:cs="Arial"/>
                <w:bCs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L"/>
              </w:rPr>
              <w:t>Hoffman L., Paris S., Hall E. Psicología del desarrollo hoy (6 Ed.). Mc Graw Hill. México, Cap. 1 y Cap. 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gnacia Beni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nzalo Aray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iel Ballester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toria Barrer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rti Cácer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imiliano Castr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serrat Cerd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12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9-Jun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  <w:t>UNIDA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  <w:t>III y IV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ASO PRUEBA PARCIAL N°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: 15 de Junio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hanging="168"/>
              <w:jc w:val="both"/>
              <w:rPr>
                <w:rFonts w:ascii="Arial" w:hAnsi="Arial" w:cs="Arial"/>
                <w:bCs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L"/>
              </w:rPr>
              <w:t>GUÏAS DE CLASES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BAJO GRUP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13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-Jun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nidad VI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ersona-lidad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lidad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hanging="168"/>
              <w:jc w:val="both"/>
              <w:rPr>
                <w:rFonts w:ascii="Arial" w:hAnsi="Arial" w:cs="Arial"/>
                <w:bCs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L"/>
              </w:rPr>
              <w:t>Pervin, L. (1998) Estudio científico de la personalidad. En L. Pervin,  La ciencia de la personalidad. Madrid: McGraw Hill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álisis Grupal en Clas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14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3-Jun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  <w:t>Unidad VII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Trastornos Psicológi-cos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rmalidad v/s Anormalida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Evolución del concepto hac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lo disfuncion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psicopatología 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el DSM IV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Trastornos del Ánim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Trastornos de Ansiedad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hanging="168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s-CL"/>
              </w:rPr>
              <w:t>Morris, G.C. (2005) Psicología (12 ed.). Prentice Hall. Mexico, Cap. 13 (p. 485 – 501)</w:t>
            </w:r>
          </w:p>
          <w:p>
            <w:pPr>
              <w:pStyle w:val="Normal"/>
              <w:ind w:left="168" w:hanging="168"/>
              <w:rPr>
                <w:rFonts w:ascii="Arial" w:hAnsi="Arial" w:cs="Arial"/>
                <w:bCs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L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éctor Aréval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id Armij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an Brav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gnacio Ceball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bián Burgo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15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0-Jun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  <w:t>Unidad VII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Trastornos Psicológi-cos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icología de la Salud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hanging="168"/>
              <w:jc w:val="both"/>
              <w:rPr>
                <w:rFonts w:ascii="Arial" w:hAnsi="Arial" w:cs="Arial"/>
                <w:bCs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L"/>
              </w:rPr>
              <w:t>Cantera L. (2004) Psicología Comunitaria de la salud. En: Introducción a la Psicología Comunitari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fredo Aparic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a Ari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an Carlos Astudill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os Carmo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bastián Campusa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viera Aceved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16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7-Jul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  <w:t>UNIDA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/>
              </w:rPr>
              <w:t>V, VI y VII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ASO PRUEBA GLOB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:15 de Junio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hanging="168"/>
              <w:jc w:val="both"/>
              <w:rPr>
                <w:rFonts w:ascii="Arial" w:hAnsi="Arial" w:cs="Arial"/>
                <w:bCs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L"/>
              </w:rPr>
              <w:t>GUÏAS DE CLASES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BAJO GRUPAL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uto" w:line="360" w:before="0" w:after="90"/>
      <w:ind w:first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20:15:00Z</dcterms:created>
  <dc:creator>SUSAN</dc:creator>
  <dc:description/>
  <cp:keywords/>
  <dc:language>en-US</dc:language>
  <cp:lastModifiedBy>SUSAN</cp:lastModifiedBy>
  <dcterms:modified xsi:type="dcterms:W3CDTF">2010-04-06T20:50:00Z</dcterms:modified>
  <cp:revision>9</cp:revision>
  <dc:subject/>
  <dc:title>FECHA</dc:title>
</cp:coreProperties>
</file>