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none"/>
        </w:rPr>
      </w:pPr>
      <w:r>
        <w:rPr>
          <w:rFonts w:eastAsia="Arial"/>
          <w:u w:val="none"/>
        </w:rPr>
        <w:t xml:space="preserve">   </w:t>
      </w:r>
      <w:r>
        <w:rPr>
          <w:u w:val="none"/>
        </w:rPr>
        <w:t>Nº1                            Nº 2                      Nº 3                       Nº4</w:t>
      </w:r>
    </w:p>
    <w:tbl>
      <w:tblPr>
        <w:tblW w:w="9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lang w:val="es-MX"/>
              </w:rPr>
              <w:t>BASE    FOR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eastAsia="Arial" w:cs="Arial" w:ascii="Arial" w:hAnsi="Arial"/>
                <w:b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s-MX"/>
              </w:rPr>
              <w:t xml:space="preserve">SIMPLE PAST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eastAsia="Arial" w:cs="Arial" w:ascii="Arial" w:hAnsi="Arial"/>
                <w:b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s-MX"/>
              </w:rPr>
              <w:t>PAST PARTICIP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lang w:val="es-MX"/>
              </w:rPr>
              <w:t>GERUND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MX"/>
              </w:rPr>
            </w:pPr>
            <w:r>
              <w:rPr>
                <w:rFonts w:eastAsia="Arial" w:cs="Arial" w:ascii="Arial" w:hAnsi="Arial"/>
                <w:b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s-MX"/>
              </w:rPr>
              <w:t>MEANIN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</w:t>
            </w:r>
            <w:r>
              <w:rPr>
                <w:rFonts w:cs="Arial" w:ascii="Arial" w:hAnsi="Arial"/>
                <w:sz w:val="24"/>
                <w:lang w:val="es-MX"/>
              </w:rPr>
              <w:t>b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Was   / we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be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be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er  / est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</w:t>
            </w:r>
            <w:r>
              <w:rPr>
                <w:rFonts w:cs="Arial" w:ascii="Arial" w:hAnsi="Arial"/>
                <w:sz w:val="24"/>
                <w:lang w:val="es-MX"/>
              </w:rPr>
              <w:t>beco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bec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beco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becom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convertirs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</w:t>
            </w:r>
            <w:r>
              <w:rPr>
                <w:rFonts w:cs="Arial" w:ascii="Arial" w:hAnsi="Arial"/>
                <w:sz w:val="24"/>
                <w:lang w:val="es-MX"/>
              </w:rPr>
              <w:t>Beg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beg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begu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s-MX"/>
              </w:rPr>
              <w:t>beginn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Empez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</w:t>
            </w:r>
            <w:r>
              <w:rPr>
                <w:rFonts w:cs="Arial" w:ascii="Arial" w:hAnsi="Arial"/>
                <w:sz w:val="24"/>
                <w:lang w:val="es-MX"/>
              </w:rPr>
              <w:t>Bre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brok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brok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break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Romper, quebr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</w:t>
            </w:r>
            <w:r>
              <w:rPr>
                <w:rFonts w:cs="Arial" w:ascii="Arial" w:hAnsi="Arial"/>
                <w:sz w:val="24"/>
                <w:lang w:val="es-MX"/>
              </w:rPr>
              <w:t>B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broug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broug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bring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Tra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</w:t>
            </w:r>
            <w:r>
              <w:rPr>
                <w:rFonts w:cs="Arial" w:ascii="Arial" w:hAnsi="Arial"/>
                <w:sz w:val="24"/>
                <w:lang w:val="es-MX"/>
              </w:rPr>
              <w:t>Buil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Bui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bui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build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Constru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</w:t>
            </w:r>
            <w:r>
              <w:rPr>
                <w:rFonts w:cs="Arial" w:ascii="Arial" w:hAnsi="Arial"/>
                <w:sz w:val="24"/>
                <w:lang w:val="es-MX"/>
              </w:rPr>
              <w:t>Bu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boug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boug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buy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Compr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</w:t>
            </w:r>
            <w:r>
              <w:rPr>
                <w:rFonts w:cs="Arial" w:ascii="Arial" w:hAnsi="Arial"/>
                <w:sz w:val="24"/>
                <w:lang w:val="es-MX"/>
              </w:rPr>
              <w:t>C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coul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Been  ab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Being ab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Pod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4"/>
                <w:lang w:val="es-MX"/>
              </w:rPr>
              <w:t>Cat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caug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caug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catch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Coger, agarr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4"/>
                <w:lang w:val="es-MX"/>
              </w:rPr>
              <w:t>Cho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c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chos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choos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Escog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4"/>
                <w:lang w:val="es-MX"/>
              </w:rPr>
              <w:t>Co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c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co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com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Ven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4"/>
                <w:lang w:val="es-MX"/>
              </w:rPr>
              <w:t>Co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4"/>
                <w:lang w:val="es-MX"/>
              </w:rPr>
              <w:t>co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co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cos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Cost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4"/>
                <w:lang w:val="es-MX"/>
              </w:rPr>
              <w:t>C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4"/>
                <w:lang w:val="es-MX"/>
              </w:rPr>
              <w:t>c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c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cut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Cort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4"/>
                <w:lang w:val="es-MX"/>
              </w:rPr>
              <w:t>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4"/>
                <w:lang w:val="es-MX"/>
              </w:rPr>
              <w:t>d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d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do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Hac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4"/>
                <w:lang w:val="es-MX"/>
              </w:rPr>
              <w:t>Dr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4"/>
                <w:lang w:val="es-MX"/>
              </w:rPr>
              <w:t>dra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dru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drink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Beb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4"/>
                <w:lang w:val="es-MX"/>
              </w:rPr>
              <w:t>Dri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4"/>
                <w:lang w:val="es-MX"/>
              </w:rPr>
              <w:t>dro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driv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driv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Conduc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 </w:t>
            </w:r>
            <w:r>
              <w:rPr>
                <w:rFonts w:cs="Arial" w:ascii="Arial" w:hAnsi="Arial"/>
                <w:sz w:val="24"/>
                <w:lang w:val="es-MX"/>
              </w:rPr>
              <w:t>E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4"/>
                <w:lang w:val="es-MX"/>
              </w:rPr>
              <w:t>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ea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ea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Com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 </w:t>
            </w:r>
            <w:r>
              <w:rPr>
                <w:rFonts w:cs="Arial" w:ascii="Arial" w:hAnsi="Arial"/>
                <w:sz w:val="24"/>
                <w:lang w:val="es-MX"/>
              </w:rPr>
              <w:t>Fal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4"/>
                <w:lang w:val="es-MX"/>
              </w:rPr>
              <w:t>fel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fall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fall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Ca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 </w:t>
            </w:r>
            <w:r>
              <w:rPr>
                <w:rFonts w:cs="Arial" w:ascii="Arial" w:hAnsi="Arial"/>
                <w:sz w:val="24"/>
                <w:lang w:val="es-MX"/>
              </w:rPr>
              <w:t>Fe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4"/>
                <w:lang w:val="es-MX"/>
              </w:rPr>
              <w:t>fe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fe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feel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Sent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4"/>
                <w:lang w:val="es-MX"/>
              </w:rPr>
              <w:t>Fig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4"/>
                <w:lang w:val="es-MX"/>
              </w:rPr>
              <w:t>foug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foug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figh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Pele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4"/>
                <w:lang w:val="es-MX"/>
              </w:rPr>
              <w:t>Fi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fou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fou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find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Encontr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4"/>
                <w:lang w:val="es-MX"/>
              </w:rPr>
              <w:t>F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4"/>
                <w:lang w:val="es-MX"/>
              </w:rPr>
              <w:t>fle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flow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fly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Vol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4"/>
                <w:lang w:val="es-MX"/>
              </w:rPr>
              <w:t>Forg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forg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forgot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forget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Olvid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</w:t>
            </w:r>
            <w:r>
              <w:rPr>
                <w:rFonts w:cs="Arial" w:ascii="Arial" w:hAnsi="Arial"/>
                <w:sz w:val="24"/>
                <w:lang w:val="es-MX"/>
              </w:rPr>
              <w:t>G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4"/>
                <w:lang w:val="es-MX"/>
              </w:rPr>
              <w:t>g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Got / got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get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Consegu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 </w:t>
            </w:r>
            <w:r>
              <w:rPr>
                <w:rFonts w:cs="Arial" w:ascii="Arial" w:hAnsi="Arial"/>
                <w:sz w:val="24"/>
                <w:lang w:val="es-MX"/>
              </w:rPr>
              <w:t>Gi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4"/>
                <w:lang w:val="es-MX"/>
              </w:rPr>
              <w:t>ga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giv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giv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D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 </w:t>
            </w:r>
            <w:r>
              <w:rPr>
                <w:rFonts w:cs="Arial" w:ascii="Arial" w:hAnsi="Arial"/>
                <w:sz w:val="24"/>
                <w:lang w:val="es-MX"/>
              </w:rPr>
              <w:t>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4"/>
                <w:lang w:val="es-MX"/>
              </w:rPr>
              <w:t>w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g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go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 </w:t>
            </w:r>
            <w:r>
              <w:rPr>
                <w:rFonts w:cs="Arial" w:ascii="Arial" w:hAnsi="Arial"/>
                <w:sz w:val="24"/>
                <w:lang w:val="es-MX"/>
              </w:rPr>
              <w:t>Gro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gre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grow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grow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Crec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  </w:t>
            </w:r>
            <w:r>
              <w:rPr>
                <w:rFonts w:cs="Arial" w:ascii="Arial" w:hAnsi="Arial"/>
                <w:sz w:val="24"/>
                <w:lang w:val="es-MX"/>
              </w:rPr>
              <w:t>Ha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4"/>
                <w:lang w:val="es-MX"/>
              </w:rPr>
              <w:t>h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h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hav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Haber /ten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  </w:t>
            </w:r>
            <w:r>
              <w:rPr>
                <w:rFonts w:cs="Arial" w:ascii="Arial" w:hAnsi="Arial"/>
                <w:sz w:val="24"/>
                <w:lang w:val="es-MX"/>
              </w:rPr>
              <w:t>H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4"/>
                <w:lang w:val="es-MX"/>
              </w:rPr>
              <w:t>hear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hear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h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O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  </w:t>
            </w:r>
            <w:r>
              <w:rPr>
                <w:rFonts w:cs="Arial" w:ascii="Arial" w:hAnsi="Arial"/>
                <w:sz w:val="24"/>
                <w:lang w:val="es-MX"/>
              </w:rPr>
              <w:t>H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4"/>
                <w:lang w:val="es-MX"/>
              </w:rPr>
              <w:t>h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h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hit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Golpe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 </w:t>
            </w:r>
            <w:r>
              <w:rPr>
                <w:rFonts w:cs="Arial" w:ascii="Arial" w:hAnsi="Arial"/>
                <w:sz w:val="24"/>
                <w:lang w:val="es-MX"/>
              </w:rPr>
              <w:t>Kee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kep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kep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keep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Manten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 </w:t>
            </w:r>
            <w:r>
              <w:rPr>
                <w:rFonts w:cs="Arial" w:ascii="Arial" w:hAnsi="Arial"/>
                <w:sz w:val="24"/>
                <w:lang w:val="es-MX"/>
              </w:rPr>
              <w:t>Kno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kne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know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know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Saber /conoc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 </w:t>
            </w:r>
            <w:r>
              <w:rPr>
                <w:rFonts w:cs="Arial" w:ascii="Arial" w:hAnsi="Arial"/>
                <w:sz w:val="24"/>
                <w:lang w:val="es-MX"/>
              </w:rPr>
              <w:t>Lear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lear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lear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learn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Aprend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 </w:t>
            </w:r>
            <w:r>
              <w:rPr>
                <w:rFonts w:cs="Arial" w:ascii="Arial" w:hAnsi="Arial"/>
                <w:sz w:val="24"/>
                <w:lang w:val="es-MX"/>
              </w:rPr>
              <w:t>Lea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le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le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leav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Partir / abandon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 </w:t>
            </w:r>
            <w:r>
              <w:rPr>
                <w:rFonts w:cs="Arial" w:ascii="Arial" w:hAnsi="Arial"/>
                <w:sz w:val="24"/>
                <w:lang w:val="es-MX"/>
              </w:rPr>
              <w:t>L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lo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lo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los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Perd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 </w:t>
            </w:r>
            <w:r>
              <w:rPr>
                <w:rFonts w:cs="Arial" w:ascii="Arial" w:hAnsi="Arial"/>
                <w:sz w:val="24"/>
                <w:lang w:val="es-MX"/>
              </w:rPr>
              <w:t>Mak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m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m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mak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Hac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  </w:t>
            </w:r>
            <w:r>
              <w:rPr>
                <w:rFonts w:cs="Arial" w:ascii="Arial" w:hAnsi="Arial"/>
                <w:sz w:val="24"/>
                <w:lang w:val="es-MX"/>
              </w:rPr>
              <w:t>Me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m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m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mee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Juntarse / conoc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  </w:t>
            </w:r>
            <w:r>
              <w:rPr>
                <w:rFonts w:cs="Arial" w:ascii="Arial" w:hAnsi="Arial"/>
                <w:sz w:val="24"/>
                <w:lang w:val="es-MX"/>
              </w:rPr>
              <w:t>P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pa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 xml:space="preserve">Paid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pay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Pag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     </w:t>
            </w:r>
            <w:r>
              <w:rPr>
                <w:rFonts w:cs="Arial" w:ascii="Arial" w:hAnsi="Arial"/>
                <w:sz w:val="24"/>
                <w:lang w:val="es-MX"/>
              </w:rPr>
              <w:t>P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p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p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put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pon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Read  /riid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Read  /red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Read  /red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read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Le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Ri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ro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ridd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rid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Mont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Ru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r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ru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runn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Corr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sa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sa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ay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Dec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e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s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se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ee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V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el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sol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sol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ell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Vend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e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s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s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end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Envi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h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sh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sh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hut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Cerr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sa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su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ing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Cant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 </w:t>
            </w:r>
            <w:r>
              <w:rPr>
                <w:rFonts w:cs="Arial" w:ascii="Arial" w:hAnsi="Arial"/>
                <w:sz w:val="24"/>
                <w:lang w:val="es-MX"/>
              </w:rPr>
              <w:t>s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s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it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Sentars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lee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slep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slep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leep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Dorm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pe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spok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spok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peak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habl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pe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sp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sp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pend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Gastar $ / pasar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(tiempo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ta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sto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sto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tand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Estar de pi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te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sto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sto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teal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Rob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wi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sw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sw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swimm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Nad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Tak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to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tak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tak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Tom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Tel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tol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tol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tell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Decir /cont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Th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thoug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thoug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think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Pens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 </w:t>
            </w:r>
            <w:r>
              <w:rPr>
                <w:rFonts w:cs="Arial" w:ascii="Arial" w:hAnsi="Arial"/>
                <w:sz w:val="24"/>
                <w:lang w:val="es-MX"/>
              </w:rPr>
              <w:t>Understa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understo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understo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understand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Entend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Wak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wok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wok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wak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Despert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W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w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wor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w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Usar (ropa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W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w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w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winn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Gan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lang w:val="es-MX"/>
              </w:rPr>
              <w:t xml:space="preserve"> </w:t>
            </w:r>
            <w:r>
              <w:rPr>
                <w:rFonts w:cs="Arial" w:ascii="Arial" w:hAnsi="Arial"/>
                <w:sz w:val="24"/>
                <w:lang w:val="es-MX"/>
              </w:rPr>
              <w:t>Wri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wro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writ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wri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Escrib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2:17:00Z</dcterms:created>
  <dc:creator>lourdes barria</dc:creator>
  <dc:description/>
  <dc:language>en-US</dc:language>
  <cp:lastModifiedBy>Lourdes Barria</cp:lastModifiedBy>
  <dcterms:modified xsi:type="dcterms:W3CDTF">2007-11-13T22:17:00Z</dcterms:modified>
  <cp:revision>2</cp:revision>
  <dc:subject/>
  <dc:title>IRREGULAR     VERBS</dc:title>
</cp:coreProperties>
</file>