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lang w:val="es-CL"/>
        </w:rPr>
        <w:t xml:space="preserve">  </w:t>
      </w:r>
      <w:r>
        <w:rPr>
          <w:lang w:val="es-CL"/>
        </w:rPr>
        <w:t xml:space="preserve">Chicos: son sólo 3 talleres, nosotras estábamos confundidas. 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/>
      </w:pPr>
      <w:r>
        <w:rPr>
          <w:lang w:val="es-CL"/>
        </w:rPr>
        <w:t xml:space="preserve">   </w:t>
      </w:r>
      <w:r>
        <w:rPr>
          <w:lang w:val="es-CL"/>
        </w:rPr>
        <w:t>Taller 1 – Lunes 21 de marzo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Determinar la idea a proyectar, estableciendo la generación de acciones que pretenderá el proyecto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Listado de ideas secundarias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Recabación de información necesaria del entorno interno y extern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 xml:space="preserve">   </w:t>
      </w:r>
      <w:r>
        <w:rPr>
          <w:lang w:val="es-CL"/>
        </w:rPr>
        <w:t>Taller 2 – Lunes 28 de marzo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Revisar desde las políticas culturales, qué principio utilizaré en mi proyecto, en cuanto a Programas y Planes en las que se puedan insertar.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 xml:space="preserve">Línea de Trabajo escogido, fundamentar. Ej ACA, el marco legal de funcionamiento. Reunión, Viernes 8 de Abril 14.30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/>
      </w:pPr>
      <w:r>
        <w:rPr>
          <w:lang w:val="es-CL"/>
        </w:rPr>
        <w:t xml:space="preserve">   </w:t>
      </w:r>
      <w:r>
        <w:rPr>
          <w:lang w:val="es-CL"/>
        </w:rPr>
        <w:t>Taller 3 – Lunes 11 de marzo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Buscar dentro de las políticas culturales del CNCA, Plan, Programas y Proyectos dentro de la línea que investigará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Plantee las interrogantes calve de su proyecto, ¿qué?, ¿para qué?, ¿cuándo?, ¿cómo? Etc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Identifique las etapas de su proy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32:00Z</dcterms:created>
  <dc:creator>Lenovo</dc:creator>
  <dc:description/>
  <cp:keywords/>
  <dc:language>en-US</dc:language>
  <cp:lastModifiedBy>Lenovo</cp:lastModifiedBy>
  <dcterms:modified xsi:type="dcterms:W3CDTF">2011-04-11T20:53:00Z</dcterms:modified>
  <cp:revision>4</cp:revision>
  <dc:subject/>
  <dc:title>   Taller 1 – Lunes 21 de marzo</dc:title>
</cp:coreProperties>
</file>