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CREACIÓN EN MODO MENOR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LECTURA MUSICAL II 2011, SONIDO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ÚBRICA PARA LA EVALUACIÓN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09"/>
        <w:gridCol w:w="5624"/>
        <w:gridCol w:w="7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cripto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cripció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je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querimientos escritos en partitura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resenta una creación en modo menor, en que aparezcan los tres giros típicos de la escala (natural, armónica, melódica), EN FORMA CLARA, ESCRITA A MANO EN PARTITURA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uración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ajusta a la duración aproximada establecida: 1:30 minutos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ructur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observan y escuchan claramente las dos secciones contrastantes (A-B), en libre combinación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terpretación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terpreta en vivo de la melodía, manteniendo eje tonal y de manera fiel a lo escrito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ominio interpretativ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omina e interpreta en forma segura su creación, logrando optimizar el sentido comunicativo y expresivo de ésta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sponsabilidad y trabajo en equipo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presenta puntual a la presentación, y realiza las instalaciones necesarias el la sala de clases con el objetivo de optimizar los tiempos requeridos y necesarios para la efectuar la evaluación de todos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pacidad descriptiva y analític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cribe su creación en términos de los contenidos solicitados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tivaciones personales puestas en el act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porta a su creación elementos que la enriquecen, tales como: elementos de tipo armónico o melódico que, aunque no se han visto en clases, los estudiantes conocen y dominan; ensambles instrumentales/electrónicos; complementos multimediales y otros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cance de metas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manifiesta satisfecho con el resultado de su creación, cumpliendo con los más altos contenidos personales propuestos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untaje tota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7 pts = 7,0 (con escala del 60% para la nota 4,0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52:00Z</dcterms:created>
  <dc:creator>TANIA IBAÑEZ</dc:creator>
  <dc:description/>
  <cp:keywords/>
  <dc:language>en-US</dc:language>
  <cp:lastModifiedBy>TANIA IBAÑEZ</cp:lastModifiedBy>
  <dcterms:modified xsi:type="dcterms:W3CDTF">2012-01-13T11:22:00Z</dcterms:modified>
  <cp:revision>5</cp:revision>
  <dc:subject/>
  <dc:title>Contenidos objetivos:</dc:title>
</cp:coreProperties>
</file>