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IVERSIDAD DE CHI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CULTAD DE ART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PARTAMENTO DE TEORIA DE LAS ART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grama de Curso Referencial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. Cecilia Pinochet Ibarra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º Semestre 2009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iCs/>
          <w:sz w:val="21"/>
          <w:szCs w:val="21"/>
        </w:rPr>
        <w:t>Situación de la Asignatur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bre                                   Gestión de Proyectos Culturales por Competencias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po                                         Monográfico. Licenciatura en Teoría de las Artes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rácter                                  Curso de Formación General Básica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1"/>
          <w:szCs w:val="21"/>
        </w:rPr>
        <w:t>Ubicación                                Nivel V- VII (Tercero y Cuarto  año)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º de clases                            Una sesión semanal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ase Presencial                     3.0 hora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1"/>
          <w:szCs w:val="21"/>
        </w:rPr>
        <w:t>Horario                                    Lunes 14.30 a 17.3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1"/>
          <w:szCs w:val="21"/>
        </w:rPr>
        <w:t>Año                                         2010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Descripción breve de la Asignatura:</w:t>
      </w:r>
    </w:p>
    <w:p>
      <w:pPr>
        <w:pStyle w:val="Normal"/>
        <w:ind w:left="360" w:hanging="0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 xml:space="preserve">         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cs="Arial" w:ascii="Arial" w:hAnsi="Arial"/>
          <w:sz w:val="21"/>
          <w:szCs w:val="21"/>
        </w:rPr>
        <w:t>La asignatura tiene como objetivo reunir de modo integrado aspectos  disciplinares de la formación teórica y de la formación por competencias del área en la metodología en la gestión de proyectos culturales.  Para preparar al estudiante al mundo del trabajo y de la profesionalización de ésta. A través de una visión panorámica de la Gestión cultural, desde su institucionalización y de las políticas culturales  y de la función  del Consejo Nacional de la Cultura y las Artes. En la cual los estudiantes de la Licenciatura en Teoría de las Artes, puedan transponer sus conocimientos en el área específica de la gestión y a la vez logren prácticas pre-profesionales en las distintas instituciones artísticas en convenio con la Universidad. Se entregarán herramientas necesarias en la generación de proyectos, desde el diagnóstico hasta el levantamiento de hipótesis de solución a la realidad investigada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Objetivos de la Asignatur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</w:rPr>
        <w:t>Contribuir a la formación general de los estudiantes, en las áreas de competencia específica, para crear hábitos en la ‘cultura del proyecto’ en ambientes  de trabajo colaborativo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</w:rPr>
        <w:t>Así como también capacitarlos en una metodología adecuada a los estudios de análisis de la realidad cultural del país, para que puedan realizar diagnósticos eficientes y válidos para diseñar y construir un proyecto en las distintas áreas de trabajo de las instituciones en convenio con la Facultad de Artes.</w:t>
      </w:r>
    </w:p>
    <w:p>
      <w:pPr>
        <w:pStyle w:val="Normal"/>
        <w:ind w:left="720" w:hanging="0"/>
        <w:jc w:val="both"/>
        <w:rPr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</w:t>
      </w:r>
      <w:r>
        <w:rPr>
          <w:rFonts w:cs="Arial" w:ascii="Arial" w:hAnsi="Arial"/>
          <w:sz w:val="21"/>
          <w:szCs w:val="21"/>
        </w:rPr>
        <w:t>Insertar a los estudiantes en el circuito cultural  en etapas terminales de su formación académica, para que la  Universidad y la Facultad de Artes en particular, logren una presencia activa en los ámbitos de desarrollo artístico y social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Contenidos Mínimos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troducción a la Gestión Cultural en Chile</w:t>
      </w:r>
      <w:r>
        <w:rPr>
          <w:rFonts w:cs="Arial" w:ascii="Arial" w:hAnsi="Arial"/>
          <w:sz w:val="21"/>
          <w:szCs w:val="21"/>
        </w:rPr>
        <w:t>, en el marco de las nuevas  Políticas Públicas en los ámbitos de la educación, difusión patrimonial, derechos sociales y acceso a la cultura. Así como la Institucionalidad en Chile desde la instauración de los Gobiernos Democráticos y la participación de las Universidades Pública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Hacia un concepto de Democratización de la Cultura</w:t>
      </w:r>
      <w:r>
        <w:rPr>
          <w:rFonts w:cs="Arial" w:ascii="Arial" w:hAnsi="Arial"/>
          <w:sz w:val="21"/>
          <w:szCs w:val="21"/>
        </w:rPr>
        <w:t>, ‘Ciudadanía Cultural’, ‘multiculturalismo e integración social’, la relación entre cultura, arte y economía. La cultura como desarrollo humano, espacios para la formación de nuevos públicos y consumo cultural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useo Virtual. Competencias en la labor museal, formulación de proyectos. Nuevas concepciones Museales. MUSBA, museo del barri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rfil de competencias en la formación de gestores culturales</w:t>
      </w:r>
      <w:r>
        <w:rPr>
          <w:rFonts w:cs="Arial" w:ascii="Arial" w:hAnsi="Arial"/>
          <w:sz w:val="21"/>
          <w:szCs w:val="21"/>
        </w:rPr>
        <w:t>, Requerimientos específicos disciplinares en la formación de nuevos agentes culturales en las universidades, elaboración de diagnósticos de la realidad cultural, social, política y económica de los ciudadanos que no tienen acceso. Construcción de análisis FODA de  los informes. Trabajo en equip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Etapas y ciclo de vida de un proyecto,</w:t>
      </w:r>
      <w:r>
        <w:rPr>
          <w:rFonts w:cs="Arial" w:ascii="Arial" w:hAnsi="Arial"/>
          <w:sz w:val="21"/>
          <w:szCs w:val="21"/>
        </w:rPr>
        <w:t xml:space="preserve"> visión estratégica de las etapas de vida de un proyecto, diagnóstico, hipótesis, y evalu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Metodologías Incorporadas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>
          <w:rFonts w:cs="Arial" w:ascii="Arial" w:hAnsi="Arial"/>
          <w:sz w:val="21"/>
          <w:szCs w:val="21"/>
        </w:rPr>
        <w:t>Clases expositivas teóricas con apoyo de la red de internet, para  utilizarla de instancia de  intercomunicación con otras comunidades de trabajo cultural y artístico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Visitas a terreno, a charlas y seminarios sobre las áreas de interés, para acrecentar las relaciones con otros entes de participación ciudadana. Taller de construcción de las bases de estudio de un proyecto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Evaluació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ertaciones de grupos de trabajo sobre las temáticas nucleares del curso.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uebas escritas y orales.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aboración básica de Diagnósticos y construcción de hipótesis de solución.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sayos críticos sobre la gestión cultural en Chile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 xml:space="preserve">7-   </w:t>
      </w:r>
      <w:r>
        <w:rPr>
          <w:rFonts w:cs="Arial" w:ascii="Arial" w:hAnsi="Arial"/>
          <w:i/>
          <w:iCs/>
          <w:sz w:val="21"/>
          <w:szCs w:val="21"/>
        </w:rPr>
        <w:t>Bibliografía Mínim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Bayardo, Rubens. “Cultura, Artes y Gestión Cultural. La profesionalización de la gestión cultural”. Trabajo presentado en las III Jornadas de Investigación del Instituto de Historia del Arte Argentino y Latinoamericano, FFYL, UBAPublicado en: www.leedor.com/sociedad/gestióncultural.shtml.2001     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b/>
          <w:bCs/>
          <w:sz w:val="21"/>
          <w:szCs w:val="21"/>
        </w:rPr>
        <w:t>Bernárdez López, Jorge: “</w:t>
      </w:r>
      <w:r>
        <w:rPr>
          <w:b/>
          <w:bCs/>
          <w:i/>
          <w:iCs/>
          <w:sz w:val="21"/>
          <w:szCs w:val="21"/>
        </w:rPr>
        <w:t>La profesión de la Gestión Cultural: Definiciones y retos</w:t>
      </w:r>
      <w:r>
        <w:rPr>
          <w:b/>
          <w:bCs/>
          <w:sz w:val="21"/>
          <w:szCs w:val="21"/>
        </w:rPr>
        <w:t>”</w:t>
      </w:r>
    </w:p>
    <w:p>
      <w:pPr>
        <w:pStyle w:val="Normal"/>
        <w:ind w:left="705" w:hanging="0"/>
        <w:jc w:val="both"/>
        <w:rPr/>
      </w:pP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Associació de Profesionals de la gestió Cultural de Catalunya -2003- - en Portal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             </w:t>
      </w:r>
      <w:r>
        <w:rPr>
          <w:b/>
          <w:bCs/>
          <w:sz w:val="21"/>
          <w:szCs w:val="21"/>
        </w:rPr>
        <w:t xml:space="preserve">Iberoamericano de Gestión Cultural –  </w:t>
      </w:r>
      <w:r>
        <w:rPr>
          <w:b/>
          <w:bCs/>
          <w:color w:val="0000FF"/>
          <w:sz w:val="21"/>
          <w:szCs w:val="21"/>
          <w:u w:val="single"/>
        </w:rPr>
        <w:t>www.gestioncultural.org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1"/>
          <w:szCs w:val="21"/>
        </w:rPr>
        <w:t xml:space="preserve">Carvajal, Luis:” </w:t>
      </w:r>
      <w:r>
        <w:rPr>
          <w:b/>
          <w:bCs/>
          <w:i/>
          <w:iCs/>
          <w:sz w:val="21"/>
          <w:szCs w:val="21"/>
        </w:rPr>
        <w:t>Teoría y Práctica de la Gestión Cultural</w:t>
      </w:r>
      <w:r>
        <w:rPr>
          <w:b/>
          <w:bCs/>
          <w:sz w:val="21"/>
          <w:szCs w:val="21"/>
        </w:rPr>
        <w:t>” Instituto San Pablo Apóstol –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1"/>
          <w:szCs w:val="21"/>
        </w:rPr>
        <w:t>Figueroa, Gustavo: “</w:t>
      </w:r>
      <w:r>
        <w:rPr>
          <w:b/>
          <w:bCs/>
          <w:i/>
          <w:iCs/>
          <w:sz w:val="21"/>
          <w:szCs w:val="21"/>
        </w:rPr>
        <w:t>La Metodología de Elaboración de Proyectos como una Herramienta para el Desarrollo Cultural”.</w:t>
      </w:r>
      <w:r>
        <w:rPr>
          <w:b/>
          <w:bCs/>
          <w:sz w:val="21"/>
          <w:szCs w:val="21"/>
        </w:rPr>
        <w:t xml:space="preserve"> Serie Bibliotecología y Gestión de Información nº 7, Septiembre del 2005. Departamento de Gestión e Información. Universidad Tecnológica Metropolitana (UTEM)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sz w:val="21"/>
          <w:szCs w:val="21"/>
        </w:rPr>
        <w:t>“</w:t>
      </w:r>
      <w:r>
        <w:rPr>
          <w:b/>
          <w:bCs/>
          <w:i/>
          <w:iCs/>
          <w:sz w:val="21"/>
          <w:szCs w:val="21"/>
        </w:rPr>
        <w:t>Fuentes de Financiamiento Cultural en Chile 2005”- Programa Gestión Cultural. Departamento de Fomento y Desarrollo Cultural. Consejo Nacional de la Cultura y las Artes.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1"/>
          <w:szCs w:val="21"/>
        </w:rPr>
        <w:t>“</w:t>
      </w:r>
      <w:r>
        <w:rPr>
          <w:b/>
          <w:bCs/>
          <w:i/>
          <w:iCs/>
          <w:sz w:val="21"/>
          <w:szCs w:val="21"/>
        </w:rPr>
        <w:t>Guía para la Formación y Gestión de Organizaciones Culturales (con y sin fines de lucro)”</w:t>
      </w:r>
      <w:r>
        <w:rPr>
          <w:b/>
          <w:bCs/>
          <w:sz w:val="21"/>
          <w:szCs w:val="21"/>
        </w:rPr>
        <w:t xml:space="preserve"> Ministerio Secretaría General de Gobierno, Secretaría de Comunicación y Cultura. Departamento de Cultura- Documento nº 9 -1998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1"/>
          <w:szCs w:val="21"/>
        </w:rPr>
        <w:t xml:space="preserve">Marcé, Xavier: </w:t>
      </w:r>
      <w:r>
        <w:rPr>
          <w:b/>
          <w:bCs/>
          <w:i/>
          <w:iCs/>
          <w:sz w:val="21"/>
          <w:szCs w:val="21"/>
        </w:rPr>
        <w:t>Diseño , Creación y Planificación en las Artes Escénicas</w:t>
      </w:r>
      <w:r>
        <w:rPr>
          <w:b/>
          <w:bCs/>
          <w:sz w:val="21"/>
          <w:szCs w:val="21"/>
        </w:rPr>
        <w:t xml:space="preserve">”. Seminario Internacional Planificación Estratégica: Conceptualización y Gestión en las Artes Escénicas. Complejo Teatral de Buenos Aires. 2003.en </w:t>
      </w:r>
      <w:hyperlink r:id="rId2">
        <w:r>
          <w:rPr>
            <w:rStyle w:val="InternetLink"/>
            <w:b/>
            <w:bCs/>
            <w:sz w:val="21"/>
            <w:szCs w:val="21"/>
          </w:rPr>
          <w:t>www.indigoproducciones.com.ar</w:t>
        </w:r>
      </w:hyperlink>
      <w:r>
        <w:rPr>
          <w:b/>
          <w:bCs/>
          <w:sz w:val="21"/>
          <w:szCs w:val="21"/>
        </w:rPr>
        <w:t>.</w:t>
      </w:r>
    </w:p>
    <w:p>
      <w:pPr>
        <w:pStyle w:val="Normal"/>
        <w:ind w:left="720" w:hanging="0"/>
        <w:rPr/>
      </w:pPr>
      <w:r>
        <w:rPr>
          <w:b/>
          <w:bCs/>
          <w:sz w:val="21"/>
          <w:szCs w:val="21"/>
        </w:rPr>
        <w:t xml:space="preserve">Martinell S, Alfons: </w:t>
      </w:r>
      <w:r>
        <w:rPr>
          <w:b/>
          <w:bCs/>
          <w:i/>
          <w:iCs/>
          <w:sz w:val="21"/>
          <w:szCs w:val="21"/>
        </w:rPr>
        <w:t xml:space="preserve">La Gestión Cultural: Singulariadad profesional y perspectivas de futuro” </w:t>
      </w:r>
      <w:r>
        <w:rPr>
          <w:b/>
          <w:bCs/>
          <w:sz w:val="21"/>
          <w:szCs w:val="21"/>
        </w:rPr>
        <w:t xml:space="preserve">(recopilación de textos)- Cátedra UNESCO de Políticas Culturales y Cooperación- 2001 en: </w:t>
      </w:r>
      <w:hyperlink r:id="rId3">
        <w:r>
          <w:rPr>
            <w:rStyle w:val="InternetLink"/>
            <w:b/>
            <w:bCs/>
            <w:sz w:val="21"/>
            <w:szCs w:val="21"/>
          </w:rPr>
          <w:t>www.iberformat.org</w:t>
        </w:r>
      </w:hyperlink>
      <w:r>
        <w:rPr>
          <w:b/>
          <w:bCs/>
          <w:sz w:val="21"/>
          <w:szCs w:val="21"/>
        </w:rPr>
        <w:t xml:space="preserve"> (recopilado el 5 de Abril de 2005).</w:t>
      </w:r>
    </w:p>
    <w:p>
      <w:pPr>
        <w:pStyle w:val="Normal"/>
        <w:ind w:left="720" w:hanging="0"/>
        <w:rPr/>
      </w:pPr>
      <w:r>
        <w:rPr>
          <w:b/>
          <w:bCs/>
          <w:sz w:val="21"/>
          <w:szCs w:val="21"/>
        </w:rPr>
        <w:t xml:space="preserve">Martinell S., Alfons: “Práctica Artística y Políticas Culturales: La Gestión Cultural en la Universidad” en: </w:t>
      </w:r>
      <w:hyperlink r:id="rId4">
        <w:r>
          <w:rPr>
            <w:rStyle w:val="InternetLink"/>
            <w:b/>
            <w:bCs/>
            <w:sz w:val="21"/>
            <w:szCs w:val="21"/>
          </w:rPr>
          <w:t>www.escampusdigitallibroscompletopolicultural08martinell.pdf</w:t>
        </w:r>
      </w:hyperlink>
      <w:r>
        <w:rPr>
          <w:b/>
          <w:bCs/>
          <w:sz w:val="21"/>
          <w:szCs w:val="21"/>
        </w:rPr>
        <w:t>.</w:t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“</w:t>
      </w:r>
      <w:r>
        <w:rPr>
          <w:b/>
          <w:bCs/>
          <w:sz w:val="21"/>
          <w:szCs w:val="21"/>
        </w:rPr>
        <w:t>Orientaciones a Gestión de Proyectos Culturales”. Area Descentralización- División de Cultura- Ministerio de Educación- 2001.</w:t>
      </w:r>
    </w:p>
    <w:p>
      <w:pPr>
        <w:pStyle w:val="Normal"/>
        <w:ind w:left="720" w:hanging="0"/>
        <w:rPr/>
      </w:pPr>
      <w:r>
        <w:rPr>
          <w:b/>
          <w:bCs/>
          <w:sz w:val="21"/>
          <w:szCs w:val="21"/>
          <w:lang w:val="pt-BR"/>
        </w:rPr>
        <w:t xml:space="preserve">Silva, María Inés: “Cultura(s) y Públicos”. Revista Cátedra de Artes nº 2. </w:t>
      </w:r>
      <w:r>
        <w:rPr>
          <w:b/>
          <w:bCs/>
          <w:sz w:val="21"/>
          <w:szCs w:val="21"/>
        </w:rPr>
        <w:t>Facultad de Artes. Pontificia Universidad Católica de Chile.2006</w:t>
      </w:r>
    </w:p>
    <w:p>
      <w:pPr>
        <w:pStyle w:val="Normal"/>
        <w:ind w:left="7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SimSun;宋体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goproducciones.com.ar/" TargetMode="External"/><Relationship Id="rId3" Type="http://schemas.openxmlformats.org/officeDocument/2006/relationships/hyperlink" Target="http://www.iberformat.org/" TargetMode="External"/><Relationship Id="rId4" Type="http://schemas.openxmlformats.org/officeDocument/2006/relationships/hyperlink" Target="http://www.escampusdigitallibroscompletopolicultural08martinell.pdf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9:02:00Z</dcterms:created>
  <dc:creator>cecilia</dc:creator>
  <dc:description/>
  <dc:language>en-US</dc:language>
  <cp:lastModifiedBy>francisca</cp:lastModifiedBy>
  <dcterms:modified xsi:type="dcterms:W3CDTF">2010-08-19T19:02:00Z</dcterms:modified>
  <cp:revision>2</cp:revision>
  <dc:subject/>
  <dc:title>UNIVERSIDAD DE CHILE</dc:title>
</cp:coreProperties>
</file>